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tr-TR"/>
        </w:rPr>
      </w:pPr>
      <w:r>
        <w:rPr>
          <w:b/>
          <w:sz w:val="22"/>
          <w:lang w:val="tr-TR"/>
        </w:rPr>
      </w:r>
    </w:p>
    <w:p>
      <w:pPr>
        <w:pStyle w:val="Normal"/>
        <w:jc w:val="center"/>
        <w:rPr/>
      </w:pPr>
      <w:r>
        <w:rPr>
          <w:rFonts w:eastAsia="Arial"/>
          <w:b/>
          <w:sz w:val="22"/>
          <w:lang w:val="tr-TR"/>
        </w:rPr>
        <w:t xml:space="preserve"> </w:t>
      </w:r>
      <w:r>
        <w:rPr>
          <w:b/>
          <w:sz w:val="22"/>
          <w:lang w:val="tr-TR"/>
        </w:rPr>
        <w:t>PETROL OFİSİ A.Ş.TIME CHARTER SÖZLEŞMESİ</w:t>
      </w:r>
    </w:p>
    <w:p>
      <w:pPr>
        <w:pStyle w:val="Normal"/>
        <w:jc w:val="center"/>
        <w:rPr>
          <w:b/>
          <w:b/>
          <w:sz w:val="22"/>
          <w:u w:val="single"/>
          <w:lang w:val="tr-TR"/>
        </w:rPr>
      </w:pPr>
      <w:r>
        <w:rPr>
          <w:b/>
          <w:sz w:val="22"/>
          <w:u w:val="single"/>
          <w:lang w:val="tr-TR"/>
        </w:rPr>
        <w:t>(TIME CHARTER PARTY)</w:t>
      </w:r>
    </w:p>
    <w:p>
      <w:pPr>
        <w:pStyle w:val="Normal"/>
        <w:jc w:val="both"/>
        <w:rPr>
          <w:b/>
          <w:b/>
          <w:bCs/>
          <w:sz w:val="22"/>
          <w:u w:val="single"/>
          <w:lang w:val="tr-TR"/>
        </w:rPr>
      </w:pPr>
      <w:r>
        <w:rPr>
          <w:b/>
          <w:bCs/>
          <w:sz w:val="22"/>
          <w:u w:val="single"/>
          <w:lang w:val="tr-TR"/>
        </w:rPr>
      </w:r>
    </w:p>
    <w:p>
      <w:pPr>
        <w:pStyle w:val="Normal"/>
        <w:numPr>
          <w:ilvl w:val="0"/>
          <w:numId w:val="4"/>
        </w:numPr>
        <w:jc w:val="both"/>
        <w:rPr>
          <w:b/>
          <w:b/>
          <w:sz w:val="22"/>
          <w:u w:val="single"/>
          <w:lang w:val="tr-TR"/>
        </w:rPr>
      </w:pPr>
      <w:r>
        <w:rPr>
          <w:b/>
          <w:sz w:val="22"/>
          <w:u w:val="single"/>
          <w:lang w:val="tr-TR"/>
        </w:rPr>
        <w:t>TARAFLAR, GEMİ</w:t>
      </w:r>
    </w:p>
    <w:p>
      <w:pPr>
        <w:pStyle w:val="Normal"/>
        <w:jc w:val="both"/>
        <w:rPr>
          <w:b/>
          <w:b/>
          <w:bCs/>
          <w:sz w:val="22"/>
          <w:u w:val="single"/>
          <w:lang w:val="tr-TR"/>
        </w:rPr>
      </w:pPr>
      <w:r>
        <w:rPr>
          <w:b/>
          <w:bCs/>
          <w:sz w:val="22"/>
          <w:u w:val="single"/>
          <w:lang w:val="tr-TR"/>
        </w:rPr>
      </w:r>
    </w:p>
    <w:p>
      <w:pPr>
        <w:pStyle w:val="Normal"/>
        <w:numPr>
          <w:ilvl w:val="0"/>
          <w:numId w:val="0"/>
        </w:numPr>
        <w:ind w:firstLine="720"/>
        <w:jc w:val="both"/>
        <w:outlineLvl w:val="0"/>
        <w:rPr/>
      </w:pPr>
      <w:r>
        <w:rPr>
          <w:b/>
          <w:bCs/>
          <w:sz w:val="22"/>
          <w:lang w:val="tr-TR"/>
        </w:rPr>
        <w:t>İş bu anlaşmada;</w:t>
      </w:r>
      <w:r>
        <w:rPr/>
        <w:t xml:space="preserve"> ……………………</w:t>
      </w:r>
      <w:r>
        <w:rPr>
          <w:b/>
          <w:bCs/>
          <w:sz w:val="22"/>
          <w:lang w:val="tr-TR"/>
        </w:rPr>
        <w:t xml:space="preserve">adresinde mukim .....................  kısaca ARMATÖR, </w:t>
      </w:r>
      <w:r>
        <w:rPr>
          <w:rFonts w:cs="Arial"/>
          <w:b/>
          <w:sz w:val="22"/>
          <w:lang w:val="tr-TR"/>
        </w:rPr>
        <w:t>Eski Büyükdere Caddesi No:33/37 Maslak/ İstanbul’da</w:t>
      </w:r>
      <w:r>
        <w:rPr>
          <w:b/>
          <w:bCs/>
          <w:sz w:val="22"/>
          <w:lang w:val="tr-TR"/>
        </w:rPr>
        <w:t xml:space="preserve"> mukim  Petrol Ofisi A.Ş. Genel Müdürlüğü kısaca  POAŞ, kiralanması söz konusu olan tankeri kısaca GEMİ diye ifade edilmişt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GEMİNİN TARİFİ, DURUMU ve SERTİFİKALARI </w:t>
      </w:r>
    </w:p>
    <w:p>
      <w:pPr>
        <w:pStyle w:val="Normal"/>
        <w:ind w:left="360" w:hanging="0"/>
        <w:jc w:val="both"/>
        <w:rPr>
          <w:b/>
          <w:b/>
          <w:bCs/>
          <w:sz w:val="22"/>
          <w:u w:val="single"/>
          <w:lang w:val="tr-TR"/>
        </w:rPr>
      </w:pPr>
      <w:r>
        <w:rPr>
          <w:b/>
          <w:bCs/>
          <w:sz w:val="22"/>
          <w:u w:val="single"/>
          <w:lang w:val="tr-TR"/>
        </w:rPr>
      </w:r>
    </w:p>
    <w:p>
      <w:pPr>
        <w:pStyle w:val="Normal"/>
        <w:jc w:val="both"/>
        <w:rPr/>
      </w:pPr>
      <w:r>
        <w:rPr>
          <w:b/>
          <w:bCs/>
          <w:sz w:val="22"/>
          <w:lang w:val="tr-TR"/>
        </w:rPr>
        <w:t>2.1</w:t>
        <w:tab/>
        <w:t>ARMATÖR, Ana karakteristikleri ekli "Tankerin Nitelik ve Karakteristikleri" formunda detaylı verilen GEMİ'nin mukavele süresi boyunca :</w:t>
      </w:r>
    </w:p>
    <w:p>
      <w:pPr>
        <w:pStyle w:val="Normal"/>
        <w:jc w:val="both"/>
        <w:rPr>
          <w:b/>
          <w:b/>
          <w:bCs/>
          <w:sz w:val="22"/>
          <w:lang w:val="tr-TR"/>
        </w:rPr>
      </w:pPr>
      <w:r>
        <w:rPr>
          <w:b/>
          <w:bCs/>
          <w:sz w:val="22"/>
          <w:lang w:val="tr-TR"/>
        </w:rPr>
      </w:r>
    </w:p>
    <w:p>
      <w:pPr>
        <w:pStyle w:val="Normal"/>
        <w:jc w:val="both"/>
        <w:rPr/>
      </w:pPr>
      <w:r>
        <w:rPr>
          <w:b/>
          <w:bCs/>
          <w:sz w:val="22"/>
          <w:lang w:val="tr-TR"/>
        </w:rPr>
        <w:t>a.</w:t>
        <w:tab/>
        <w:t>Bu sözleşmenin 27.maddesinde taşıyacağını beyan ve taahhüd ettiği her cins temiz ve kirli petrol ve ürünlerini ulusal ve uluslararası mevzuatlara ve klas kurallarına uygun sertifikalara sahip olarak taşımaya haiz olacak, ayrıca gemisini olası ulusal ve uluslararası kural ve konvansiyon değişikliklerine uygun hale getirecektir. Geminin tüm teknik donanım ve tekne yapısına yönelik bu yüklerin yükleme ve boşaltmasına her bakımdan uygun vasat donanıma ilave olarak şamandıralardan/platformdan kıçtan yükleme ve boşaltma yapabilecek, kıç hatta ve kıçtan hortum almaya uygun kreyn donanıma haiz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b.</w:t>
        <w:tab/>
        <w:t xml:space="preserve">Bütün ana ve yardımcı makina, kazan, boru, pompa, ısıtma sistemleri, donanım ile slop ve yük tankları ve teknesinin, emniyetli biçimde, çalışır vaziyette iyi ve her bakımdan yüke, denize ve sefere elverişli olacağını, </w:t>
      </w:r>
    </w:p>
    <w:p>
      <w:pPr>
        <w:pStyle w:val="Normal"/>
        <w:jc w:val="both"/>
        <w:rPr>
          <w:b/>
          <w:b/>
          <w:bCs/>
          <w:sz w:val="22"/>
          <w:lang w:val="tr-TR"/>
        </w:rPr>
      </w:pPr>
      <w:r>
        <w:rPr>
          <w:b/>
          <w:bCs/>
          <w:sz w:val="22"/>
          <w:lang w:val="tr-TR"/>
        </w:rPr>
      </w:r>
    </w:p>
    <w:p>
      <w:pPr>
        <w:pStyle w:val="Normal"/>
        <w:jc w:val="both"/>
        <w:rPr/>
      </w:pPr>
      <w:r>
        <w:rPr>
          <w:b/>
          <w:bCs/>
          <w:sz w:val="22"/>
          <w:lang w:val="tr-TR"/>
        </w:rPr>
        <w:t>c.</w:t>
        <w:tab/>
        <w:t xml:space="preserve">Yüke tahsis edilen tüm Kargo Tanklarının, valf ve boru devrelerinin taşınan ürünleri (petrol ürünleri ve/veya MEG) sızdırmayacak durumda olmaları ve yükün tüm özellikleri ve  evsafını bozmayacak tank tipi, pompa, manifold ve tank yüzeyi, ısıtma sistemi ve kaplama malzemesine haiz olacağın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d.</w:t>
        <w:tab/>
        <w:t>Tonajı ile mütenasip,  1500 dwt ve üzeri gemiler için, PO tarafından talep edildiği taktirde Uzak Sefer  seyir bölgesinde seyir edebilmesi için gerekli sayıda ehil personel ve gerekli bütün sertifikalara sahip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e.</w:t>
        <w:tab/>
        <w:t>Türk Loydu ve/veya I.A.C.S. üyesi  bir klas   kuruluşundan  herhangi birinden alınmış bir klas müessesesi sertifikasına sahip olacağını ve konu sertifikaların kira sözleşmesi süresi hitamına kadar geçerli kalacağın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f.</w:t>
        <w:tab/>
        <w:t>Deniz taşımacılığında mutad olan tekne, makina ve teçhizat sigortalarını yaptırmış olacağını ve kira sözleşmesi süresi hitamına kadar geçerli ka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g.</w:t>
        <w:tab/>
        <w:t>Uygulamada olan ve mukavelenin hitamına dek uygulamaya girecek olan ulusal ve uluslararası kural ve konvansiyonlara uygun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h.</w:t>
        <w:tab/>
        <w:t>ISM ve ISPS Code uygulamalarının  GEMİ'de uygulanmakta olduğunu ve anlaşma süresince bunların devamlılığının temin edileceğini, gerekli güncel sertifikalarının tamam olacağını,</w:t>
      </w:r>
    </w:p>
    <w:p>
      <w:pPr>
        <w:pStyle w:val="Normal"/>
        <w:jc w:val="both"/>
        <w:rPr>
          <w:b/>
          <w:b/>
          <w:bCs/>
          <w:sz w:val="22"/>
          <w:lang w:val="tr-TR"/>
        </w:rPr>
      </w:pPr>
      <w:r>
        <w:rPr>
          <w:b/>
          <w:bCs/>
          <w:sz w:val="22"/>
          <w:lang w:val="tr-TR"/>
        </w:rPr>
      </w:r>
    </w:p>
    <w:p>
      <w:pPr>
        <w:pStyle w:val="Normal"/>
        <w:jc w:val="both"/>
        <w:rPr/>
      </w:pPr>
      <w:r>
        <w:rPr>
          <w:b/>
          <w:bCs/>
          <w:sz w:val="22"/>
          <w:lang w:val="tr-TR"/>
        </w:rPr>
        <w:t>i.</w:t>
        <w:tab/>
        <w:t>Yükleme ve boşaltma limanları ile ilgili olarak halen geçerli olan veya tatbike konulacak olan hükümler ile 5790 sayılı Denizde Mal ve Can Koruma Hakkında Kanun ve Limanlar Kanununda Değişiklik Yapılması Hakkında Kanun ile getirilen düzenlemelere aynen uyacağını,gerek 5790 sayılı kanun ve gerekse ilgili sair mevzuat uyarınca denize elverişlilik belgesinin iptal edilmesi veya geminin seferden men edilmesi durumunda derhal  POAŞ’a konuyla ilgili olarak bildirimde bulunacağını, bu takdirde gemide  POAŞ’a ait yük bulunması durumunda  POAŞ tarafından bildirilecek en yakın limana masrafları tamamen kendisine ait olmak üzere yükü taşıt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j.</w:t>
        <w:tab/>
        <w:t>Her türlü masrafı kendisine ait olmak üzere fare ve haşerattan arındırılması ve buna ilişkin belgeleri haiz o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k.</w:t>
        <w:tab/>
        <w:t>P&amp;I risklerine ve çevre kirliliği riskine karşı   P&amp;I kulüpleri  tarafından olası tüm zararların karşılanmasını muktedir  geçerli bir P&amp;I sigortasının olacağını ve kira sözleşmesi süresi hitamına kadar geçerli kalacağını,</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l.</w:t>
        <w:tab/>
        <w:t xml:space="preserve">Armatör, geminin  POAŞ kirasında kaldığı sürece OCIMF  “Gemi Üzerinde Uyuşturucu ve Alkol Kontrolü” yönetmeliği ve sonradan yapılabilecek değişikliklerinde belirtilen standartları veya daha üzerini  uygulamay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m.</w:t>
        <w:tab/>
        <w:t>Geminin faça ve karinasının, geminin kirada kaldığı müddetçe temiz olacağını, geminin taahhüt ettiği performans değerlerini hiçbir surette olumsuz şekilde etkilemeyeceğini, aksi bir durumda armatör tarafından  POAŞ’a haber verilerek gerekli tedbirlerin alınacağını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n.</w:t>
        <w:tab/>
        <w:t>Geminin ve gemi personelinin tüm kira periyodu süresince genel görünümleri ile  geminin boya, temizlik ve bakım açısından en iyi düzeyde tutulacağını,</w:t>
      </w:r>
    </w:p>
    <w:p>
      <w:pPr>
        <w:pStyle w:val="Normal"/>
        <w:jc w:val="both"/>
        <w:rPr>
          <w:b/>
          <w:b/>
          <w:bCs/>
          <w:sz w:val="22"/>
          <w:lang w:val="tr-TR"/>
        </w:rPr>
      </w:pPr>
      <w:r>
        <w:rPr>
          <w:b/>
          <w:bCs/>
          <w:sz w:val="22"/>
          <w:lang w:val="tr-TR"/>
        </w:rPr>
      </w:r>
    </w:p>
    <w:p>
      <w:pPr>
        <w:pStyle w:val="Normal"/>
        <w:jc w:val="both"/>
        <w:rPr>
          <w:b/>
          <w:b/>
          <w:bCs/>
          <w:sz w:val="22"/>
          <w:lang w:val="tr-TR"/>
        </w:rPr>
      </w:pPr>
      <w:r>
        <w:rPr>
          <w:b/>
          <w:sz w:val="22"/>
          <w:lang w:val="tr-TR"/>
        </w:rPr>
        <w:t>o.</w:t>
        <w:tab/>
        <w:t xml:space="preserve">International Convention of Civil Liability for Oil Pollution Damage (1992) ve ayrıca </w:t>
      </w:r>
      <w:r>
        <w:rPr>
          <w:rFonts w:cs="Verdana" w:ascii="Verdana" w:hAnsi="Verdana"/>
          <w:b/>
          <w:bCs/>
          <w:sz w:val="15"/>
          <w:szCs w:val="15"/>
          <w:lang w:val="tr-TR"/>
        </w:rPr>
        <w:t>I</w:t>
      </w:r>
      <w:r>
        <w:rPr>
          <w:b/>
          <w:sz w:val="22"/>
          <w:lang w:val="tr-TR"/>
        </w:rPr>
        <w:t>nternational Convention on Civil Liability for Bunker Oil Pollution Damage, 2001 Sözleşmelerinin ilgili maddeleri gereğince istenen sigorta kuvertürüne ilişkin sertifikalara haiz olacağını, bu belgeleri taşıyacağını ve bu belgelerin geçerliliğinin işbu kira mukavelesi süresince devam edeceğini, bu belgelerin eksikliği ya da geçersizliği sebebiyle  POAŞ’ın duçar olacağı tüm zarar ve ziyanın tazmininden sorumlu olacağını,</w:t>
      </w:r>
    </w:p>
    <w:p>
      <w:pPr>
        <w:pStyle w:val="Normal"/>
        <w:jc w:val="both"/>
        <w:rPr>
          <w:b/>
          <w:b/>
          <w:bCs/>
          <w:sz w:val="22"/>
          <w:lang w:val="tr-TR"/>
        </w:rPr>
      </w:pPr>
      <w:r>
        <w:rPr>
          <w:b/>
          <w:bCs/>
          <w:sz w:val="22"/>
          <w:lang w:val="tr-TR"/>
        </w:rPr>
      </w:r>
    </w:p>
    <w:p>
      <w:pPr>
        <w:pStyle w:val="Normal"/>
        <w:jc w:val="both"/>
        <w:rPr>
          <w:b/>
          <w:b/>
          <w:sz w:val="22"/>
          <w:lang w:val="tr-TR"/>
        </w:rPr>
      </w:pPr>
      <w:r>
        <w:rPr>
          <w:b/>
          <w:sz w:val="22"/>
          <w:lang w:val="tr-TR"/>
        </w:rPr>
        <w:t>p.</w:t>
        <w:tab/>
        <w:t xml:space="preserve"> POAŞ tarafından gerekli görülmesi halinde, geminin yerli ve yabancı limanlardan ve Rafinerilerden yük alabilmesi için gerekli Oil Major Approval’larını  POAŞ’tan herhangi bir bedel talep etmeksizin alacağını ve bunları güncel tutacağını, yerli ve yabancı rafineri ve terminallerin iskelelerine yanaşacak gemilerde uygulayacağı vettinglerden uygunluk alabilecek kondüsyonda olacağını,</w:t>
      </w:r>
    </w:p>
    <w:p>
      <w:pPr>
        <w:pStyle w:val="Normal"/>
        <w:jc w:val="both"/>
        <w:rPr>
          <w:b/>
          <w:b/>
          <w:sz w:val="22"/>
          <w:lang w:val="tr-TR"/>
        </w:rPr>
      </w:pPr>
      <w:r>
        <w:rPr>
          <w:b/>
          <w:sz w:val="22"/>
          <w:lang w:val="tr-TR"/>
        </w:rPr>
      </w:r>
    </w:p>
    <w:p>
      <w:pPr>
        <w:pStyle w:val="Normal"/>
        <w:jc w:val="both"/>
        <w:rPr>
          <w:b/>
          <w:b/>
          <w:sz w:val="22"/>
          <w:lang w:val="tr-TR"/>
        </w:rPr>
      </w:pPr>
      <w:r>
        <w:rPr>
          <w:b/>
          <w:sz w:val="22"/>
          <w:lang w:val="tr-TR"/>
        </w:rPr>
        <w:t>r.</w:t>
        <w:tab/>
        <w:t xml:space="preserve">Geminin  POAŞ kirasında kaldığı sürece Türk Uluslararası Gemi Sicili’ne (TUGS) kayıtlı olacağını, </w:t>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szCs w:val="22"/>
          <w:lang w:val="tr-TR"/>
        </w:rPr>
      </w:pPr>
      <w:r>
        <w:rPr>
          <w:b/>
          <w:sz w:val="22"/>
          <w:lang w:val="tr-TR"/>
        </w:rPr>
        <w:t>s.</w:t>
        <w:tab/>
      </w:r>
      <w:r>
        <w:rPr>
          <w:b/>
          <w:sz w:val="22"/>
          <w:szCs w:val="22"/>
          <w:lang w:val="tr-TR"/>
        </w:rPr>
        <w:t xml:space="preserve">01.07.2003 Tarih ve 2003/5868 Sayılı Bakanlar Kurulu Kararı ve  05.03.2015 tarih ve 29286 Sayılı Resmi Gazetede yayımlanan Özel Tüketim Vergisi (I) Sayılı Liste Uygulama Genel Tebliği </w:t>
      </w:r>
      <w:r>
        <w:rPr>
          <w:b/>
          <w:bCs/>
          <w:sz w:val="22"/>
          <w:lang w:val="tr-TR"/>
        </w:rPr>
        <w:t>ve ilgili tebliğe ilişkin mukavelenin hitamına dek uygulamaya girecek olan her tür yeni uygulama, kural, tebliğ ve kanunlar</w:t>
      </w:r>
      <w:r>
        <w:rPr>
          <w:b/>
          <w:sz w:val="22"/>
          <w:szCs w:val="22"/>
          <w:lang w:val="tr-TR"/>
        </w:rPr>
        <w:t>, gereğince, Milli Sicile ve TUGS’ ne kayıtlı kabotaj hattında münhasıran yük ve yolcu taşıyan gemilere, miktarı her geminin teknik özelliklerine göre tespit edilmek ve bu akaryakıtı kullanacak geminin jurnaline işlenmek kaydıyla verilecek akaryakıtın ÖTV tutarı sıfıra indirilmesi ile ilgili uygulama esaslarına ilişkin tüm evrak, sertifika, karne, taahhütname v.s. adla anılan bilcümle vesikayı kendi nam ve hesabına olarak tam, eksiksiz ve ilgili tüm resmi makamlarca onaylanmış olarak ve kullanıma hazır edeceğini, işbu sözleşme süresince de kullanıma hazır tutulacağını, hazır tutulmasını teminen  POAŞ’tan herhangi bir bedel talep edilmeyeceğini , kabul, garanti ve taahhüt eder.</w:t>
      </w:r>
    </w:p>
    <w:p>
      <w:pPr>
        <w:pStyle w:val="Normal"/>
        <w:jc w:val="both"/>
        <w:rPr>
          <w:b/>
          <w:b/>
          <w:sz w:val="22"/>
          <w:szCs w:val="22"/>
          <w:lang w:val="tr-TR"/>
        </w:rPr>
      </w:pPr>
      <w:r>
        <w:rPr>
          <w:b/>
          <w:sz w:val="22"/>
          <w:szCs w:val="22"/>
          <w:lang w:val="tr-TR"/>
        </w:rPr>
      </w:r>
    </w:p>
    <w:p>
      <w:pPr>
        <w:pStyle w:val="Normal"/>
        <w:jc w:val="both"/>
        <w:rPr>
          <w:b/>
          <w:b/>
          <w:bCs/>
          <w:sz w:val="22"/>
          <w:lang w:val="tr-TR"/>
        </w:rPr>
      </w:pPr>
      <w:r>
        <w:rPr>
          <w:b/>
          <w:bCs/>
          <w:sz w:val="22"/>
          <w:lang w:val="tr-TR"/>
        </w:rPr>
        <w:t>2.2</w:t>
        <w:tab/>
        <w:t xml:space="preserve">Armatör, GEMİ’nin bu maddede ve " Tankerin Nitelik ve Karakteristikleri " formunda yer alan durumunu kira süresince en iyi durumda muhafaza etmekle yükümlüdür. Her hangi bir şekilde GEMİ’nin bu durumunu kaybetmesi halinde, ARMATÖR,  POAŞ’ı derhal durumdan haberdar edecek ve en kısa süre içerisinde  masraflar kendine ait olmak üzere GEMİ'nin bu maddede ve ekinde tarif edilen duruma getirilmesini sağlayacaktır. Mukavele dönemi içerisinde her hangi bir nedenle garanti ve taahhüt edilen performans değerlerinin altına düşülmesi halinde  POAŞ'ın bu değişiklik sebebiyle uğrayacağı tüm zararların bedeli, hesap yöntemi 40. maddede açıklandığı şekilde ARMATÖR'den tahsil edilecektir. ARMATÖR ayrıca bu değişiklik sebebiyle  POAŞ ve/veya üçüncü şahısların uğrayacağı zararları tazmin etmeyi garanti ve taahhüt eder. GEMİ'nin garanti ve taahhüt edilen performans değerlerinin altına düşmesi sonucu, bu durumun  POAŞ'ın kapasite kaybına neden olması halinde,  POAŞ'ın bu kaybını karşılamak üzere, ARMATÖR'ün nam ve hesabına GEMİ kiralama hakkı daima saklı ka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3</w:t>
        <w:tab/>
        <w:t xml:space="preserve"> POAŞ, lüzum gördüğü hallerde gemisinin teknik kapasite ve ihrakiye harcamalarını, geminin seferlerine fiilen iştirak ederek veya limanlarda kontrol ederek tespit ve ölçüm yapma, yaptırtma hakkına sahip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4</w:t>
        <w:tab/>
        <w:t>ARMATÖR, GEMİ'yi temiz petrol ürünlerini taşıyabilecek durumda temiz ( POAŞ’ca Siyah ürün taşımasına tahsis edilmesine karar verilen gemiler hariç ) olarak  POAŞ emrine verecek ve GEMİ'nin en son olarak taşımış olduğu 3 (üç) yükün ne olduğuna ilişkin belgeleri de  POAŞ’ne ibraz edecektir.</w:t>
      </w:r>
    </w:p>
    <w:p>
      <w:pPr>
        <w:pStyle w:val="Normal"/>
        <w:jc w:val="both"/>
        <w:rPr>
          <w:b/>
          <w:b/>
          <w:bCs/>
          <w:sz w:val="22"/>
          <w:lang w:val="tr-TR"/>
        </w:rPr>
      </w:pPr>
      <w:r>
        <w:rPr>
          <w:b/>
          <w:bCs/>
          <w:sz w:val="22"/>
          <w:lang w:val="tr-TR"/>
        </w:rPr>
      </w:r>
    </w:p>
    <w:p>
      <w:pPr>
        <w:pStyle w:val="Normal"/>
        <w:numPr>
          <w:ilvl w:val="1"/>
          <w:numId w:val="2"/>
        </w:numPr>
        <w:tabs>
          <w:tab w:val="clear" w:pos="720"/>
          <w:tab w:val="left" w:pos="0" w:leader="none"/>
        </w:tabs>
        <w:ind w:left="0" w:hanging="0"/>
        <w:jc w:val="both"/>
        <w:rPr>
          <w:b/>
          <w:b/>
          <w:bCs/>
          <w:sz w:val="22"/>
          <w:lang w:val="tr-TR"/>
        </w:rPr>
      </w:pPr>
      <w:r>
        <w:rPr>
          <w:b/>
          <w:bCs/>
          <w:sz w:val="22"/>
          <w:lang w:val="tr-TR"/>
        </w:rPr>
        <w:t>GEMİ, Türkiye Limanları bölgesinde ve Uzak Sefer seyir bölgesinde  POAŞ'ın ve/veya vekillerinin göstereceği limanlar arasında veya kabotaj hattında kullanılmak üzere  POAŞ emrinde olacaktır.</w:t>
      </w:r>
    </w:p>
    <w:p>
      <w:pPr>
        <w:pStyle w:val="Normal"/>
        <w:jc w:val="both"/>
        <w:rPr>
          <w:b/>
          <w:b/>
          <w:bCs/>
          <w:sz w:val="22"/>
          <w:lang w:val="tr-TR"/>
        </w:rPr>
      </w:pPr>
      <w:r>
        <w:rPr>
          <w:b/>
          <w:bCs/>
          <w:sz w:val="22"/>
          <w:lang w:val="tr-TR"/>
        </w:rPr>
      </w:r>
    </w:p>
    <w:p>
      <w:pPr>
        <w:pStyle w:val="Normal"/>
        <w:numPr>
          <w:ilvl w:val="1"/>
          <w:numId w:val="2"/>
        </w:numPr>
        <w:tabs>
          <w:tab w:val="clear" w:pos="720"/>
        </w:tabs>
        <w:ind w:left="0" w:hanging="0"/>
        <w:jc w:val="both"/>
        <w:rPr>
          <w:b/>
          <w:b/>
          <w:bCs/>
          <w:sz w:val="22"/>
          <w:lang w:val="tr-TR"/>
        </w:rPr>
      </w:pPr>
      <w:r>
        <w:rPr>
          <w:rFonts w:eastAsia="Arial"/>
          <w:b/>
          <w:bCs/>
          <w:sz w:val="22"/>
          <w:lang w:val="tr-TR"/>
        </w:rPr>
        <w:t xml:space="preserve"> </w:t>
      </w:r>
      <w:r>
        <w:rPr>
          <w:b/>
          <w:bCs/>
          <w:sz w:val="22"/>
          <w:lang w:val="tr-TR"/>
        </w:rPr>
        <w:t xml:space="preserve">POAŞ gerekli gördüğü takdirde,  Gemi‘nin arıza, tamir ve Havuzlama işlemlerinde yapılan onarım işlerinin ve değişen parçaların, ilgili  Klas kuruluşunca kontrol edilmiş, onaylı,  rapor ve sertifikasını talep edebilecektir. Armatör,  POAŞ tarafından gerekli görülen durumlarda,  POAŞ tarafından talep edilen sözkonusu klas raporunu sunmadıkça, Kiraya girmek üzere hazır olarak addedilmeyecek ve bu süre zarfında GEMİ kira dışı sayılacaktır.  </w:t>
      </w:r>
    </w:p>
    <w:p>
      <w:pPr>
        <w:pStyle w:val="Normal"/>
        <w:jc w:val="both"/>
        <w:rPr>
          <w:b/>
          <w:b/>
          <w:bCs/>
          <w:sz w:val="22"/>
          <w:lang w:val="tr-TR"/>
        </w:rPr>
      </w:pPr>
      <w:r>
        <w:rPr>
          <w:b/>
          <w:bCs/>
          <w:sz w:val="22"/>
          <w:lang w:val="tr-TR"/>
        </w:rPr>
      </w:r>
    </w:p>
    <w:p>
      <w:pPr>
        <w:pStyle w:val="Normal"/>
        <w:numPr>
          <w:ilvl w:val="1"/>
          <w:numId w:val="2"/>
        </w:numPr>
        <w:tabs>
          <w:tab w:val="clear" w:pos="720"/>
        </w:tabs>
        <w:ind w:left="0" w:hanging="0"/>
        <w:jc w:val="both"/>
        <w:rPr>
          <w:b/>
          <w:b/>
          <w:bCs/>
          <w:sz w:val="22"/>
          <w:lang w:val="tr-TR"/>
        </w:rPr>
      </w:pPr>
      <w:r>
        <w:rPr>
          <w:rFonts w:eastAsia="Arial"/>
          <w:b/>
          <w:bCs/>
          <w:sz w:val="22"/>
          <w:lang w:val="tr-TR"/>
        </w:rPr>
        <w:t xml:space="preserve"> </w:t>
      </w:r>
      <w:r>
        <w:rPr>
          <w:b/>
          <w:bCs/>
          <w:sz w:val="22"/>
          <w:lang w:val="tr-TR"/>
        </w:rPr>
        <w:t>POAŞ GEMİ'nin garanti ve taahhüt edilen performans değerlerinin herhangi bir şekilde süreklilik arzeden bir durumda taahhüt edilen değerlerin altına düşmesi ve/veya GEMİ’nin taahhüt ettiği bu durumunu kaybetmesi halinde, işbu sözleşmeyi tek taraflı olarak  fesih etme hakkına sahiptir. Armatör bu nedenle fesihten dolayı  POAŞ tan herhangi bir tazminat talebinde bulunmayacaktır.</w:t>
      </w:r>
    </w:p>
    <w:p>
      <w:pPr>
        <w:pStyle w:val="Normal"/>
        <w:jc w:val="both"/>
        <w:rPr>
          <w:b/>
          <w:b/>
          <w:bCs/>
          <w:sz w:val="22"/>
          <w:lang w:val="tr-TR"/>
        </w:rPr>
      </w:pPr>
      <w:r>
        <w:rPr>
          <w:b/>
          <w:bCs/>
          <w:sz w:val="22"/>
          <w:lang w:val="tr-TR"/>
        </w:rPr>
      </w:r>
    </w:p>
    <w:p>
      <w:pPr>
        <w:pStyle w:val="Normal"/>
        <w:numPr>
          <w:ilvl w:val="1"/>
          <w:numId w:val="2"/>
        </w:numPr>
        <w:tabs>
          <w:tab w:val="clear" w:pos="720"/>
        </w:tabs>
        <w:ind w:left="0" w:hanging="0"/>
        <w:jc w:val="both"/>
        <w:rPr>
          <w:b/>
          <w:b/>
          <w:bCs/>
          <w:sz w:val="22"/>
          <w:lang w:val="tr-TR"/>
        </w:rPr>
      </w:pPr>
      <w:r>
        <w:rPr>
          <w:rFonts w:eastAsia="Arial"/>
          <w:b/>
          <w:bCs/>
          <w:sz w:val="22"/>
          <w:lang w:val="tr-TR"/>
        </w:rPr>
        <w:t xml:space="preserve"> </w:t>
      </w:r>
      <w:r>
        <w:rPr>
          <w:b/>
          <w:bCs/>
          <w:sz w:val="22"/>
          <w:lang w:val="tr-TR"/>
        </w:rPr>
        <w:t>POAŞ luzum gördüğü takdirde gemiye Asgari Personel Çizelgesinde belirtilen personelden hariç,  ilave zabitan ve veya personel atanmasını Armatörden talep edebilir. Armatör işbu talebi derhal karşılamakla mükellef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bCs/>
          <w:sz w:val="22"/>
          <w:u w:val="single"/>
          <w:lang w:val="tr-TR"/>
        </w:rPr>
      </w:pPr>
      <w:r>
        <w:rPr>
          <w:rFonts w:eastAsia="Arial"/>
          <w:b/>
          <w:bCs/>
          <w:sz w:val="22"/>
          <w:u w:val="single"/>
          <w:lang w:val="tr-TR"/>
        </w:rPr>
        <w:t xml:space="preserve"> </w:t>
      </w:r>
      <w:r>
        <w:rPr>
          <w:b/>
          <w:bCs/>
          <w:sz w:val="22"/>
          <w:u w:val="single"/>
          <w:lang w:val="tr-TR"/>
        </w:rPr>
        <w:t>POAŞ GEMİ UYGUNLUK SİSTEMİ ve UYGULAMALARI</w:t>
      </w:r>
    </w:p>
    <w:p>
      <w:pPr>
        <w:pStyle w:val="Normal"/>
        <w:ind w:left="360" w:hanging="0"/>
        <w:jc w:val="both"/>
        <w:rPr>
          <w:b/>
          <w:b/>
          <w:bCs/>
          <w:sz w:val="22"/>
          <w:u w:val="single"/>
          <w:lang w:val="tr-TR"/>
        </w:rPr>
      </w:pPr>
      <w:r>
        <w:rPr>
          <w:b/>
          <w:bCs/>
          <w:sz w:val="22"/>
          <w:u w:val="single"/>
          <w:lang w:val="tr-TR"/>
        </w:rPr>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3.1  POAŞ kirasına giren GEMİ,  kullanım keyfiyeti  POAŞ’ta olan uzatma opsiyonunun da kullanıldığı kabulu ile kirada bulunduğu sürece,  POAŞ tarafından veya gemi başına 2.500 Usd denetleme masrafı ve hertürlü ulaşım ve konaklama v.s. masrafları armatöre ait olmak üzere  POAŞ’ın belirleyeceği bir üçüncü firma tarafından,  tayin edilecek zamanlarda da ‘’ Vessel Inspection  Questionnaire for Bulk Oil, Chemical Tankers and Gas Carriers ‘’(OCIMF) ve  POAŞ Genel Prosedürlerine göre  kontrolden geçirilebilir. Bu kontroller sonucu  tespit edilen eksiklikler, rapor tarihinden itibaren 15 takvim günü içinde giderilmesi için GEMİ kaptanı ve ARMATÖR’e yazılı olarak bildir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2  POAŞ,  Kira dönemi içerisinde yaptığı veya yükleme/tahliye üniteleri yetkili otoriteleri tarafından yapılan  kontrol sonucu uygun bulunmayan ve/veya iskelelere yanaştırılmayan gemiyi, uygun hale getirilinceye kadar  kira dışı bırakma ve/veya bulunan  temel uygunsuzluklar durumunda  mukaveleyi tek taraflı olarak fesih ve kiraya almama yetkisine sahiptir. ARMATÖR bunu peşinen kabul ede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3 GEMİ’nin limanda yada seyirde olmasına bakılmaksızın ARMATÖR gerekli her türlü işbirliğinde bulunacak ve denetimlere katılacak  POAŞ veya denetim firması personeline gemide kalacak yer temin edecek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4 Söz konusu denetimlerin yapılması yada yapılmaması ARMATÖR’ün GEMİ ve GEMİ’nin işletilmesi ile ilgili herhangi bir konuya ilişkin yetkisini veya bunlarla ilgili olarak  POAŞ’a yada üçüncü şahıslara karşı taşıdığı sorumlulukları azaltmayacak,  POAŞ’ın ARMATÖR’e yada üçüncü şahıslara karşı sorumluluğunu da arttırmay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3.5  POAŞ denetim hakkının kullanılmasında  veya kullanılmamasında kendilerinin, personelinin veya temsilcilerinin herhangi bir hareketi, ihmali veya kusurundan sorumlu olmayacaktır. </w:t>
        <w:tab/>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KİRA MÜDDETİ VE KİRANIN BAŞLANGIÇ TARİHİ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ARMATÖR vasıfları bildirilen GEMİ'yi işbu sözleşmenin ekini teşkil eden</w:t>
      </w:r>
      <w:r>
        <w:rPr>
          <w:b/>
          <w:bCs/>
          <w:color w:val="FF0000"/>
          <w:sz w:val="22"/>
          <w:lang w:val="tr-TR"/>
        </w:rPr>
        <w:t xml:space="preserve"> </w:t>
      </w:r>
      <w:r>
        <w:rPr>
          <w:b/>
          <w:bCs/>
          <w:sz w:val="22"/>
          <w:lang w:val="tr-TR"/>
        </w:rPr>
        <w:t xml:space="preserve"> kiraya giriş tesbit protokolünde belirtilen tarihten itibaren, 01.05.2019 – 01.11.2019 arasını kapsayan, 6 aylık  taşıma döneminde ve kullanma opsiyonu PO’da olmak üzere ek 12 + 12 aylık uzatma sürelerinin kullanılması durumunda da; ilk uzatma opsiyonu sonunda 31.03.2020 tarihine kadar;ayrıca ek 2. uzatma opsiyonu olan 12 aylık sürenin de kullanılması halinde 31.03.2021 tarihine kadar  ( 12 ay + 1. uzatma PO opsiyonunda 12 ay + 2. uzatma PO opsiyonunda 12 ay )  tarihine kadar kiraya vermeyi,  POAŞ da kiralamayı kabul ve taahhüt eder. Kiranın başlangıç tarihi,  ancak Geminin EPDK tarafından PO “Deniz Yolu İle Taşıma Lisansına” dahil edilip, bu kararın EPDK’nın resmi internet sitesinde yayınlanması şartı ile GEMİ'nin PO Gemi Ulaşım Müdürlüğünün opsiyonunda olmak üzere bir emin Türk  limanında  POAŞ'a teslim edildiği tarihtir. Teslim keyfiyeti bir protokolle tespit edilir ve söz konusu protokol mukavelenin ekini teşkil eder. Time Charter Mukavelenin imzasından sonra Gemi için Armatöre,  POAŞ tarafından  EPDK  da PO “Deniz Yolu İle Taşıma Lisansına” dahil edilip, bu kararın EPDK nın sitesinde yayınlanmasına  kadar geçen süre için kira ücreti veya hakediş ödenmeyecek, Armatör anılan süreye ilişkin herhangi bir hak iddia/talep edemeyecektir. Geminin Kira hakedişi (Kiraya giriş) ancak sözkonusu lisansın yayınlanmasından sonra yapılacak tespitlere binaen hazırlanacak olan  kira giriş tesbiti tutanağı’nın düzenlenmesi ile başlay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KİRA BEDELİ VE ÖDEME ŞARTLARI</w:t>
      </w:r>
    </w:p>
    <w:p>
      <w:pPr>
        <w:pStyle w:val="Normal"/>
        <w:jc w:val="both"/>
        <w:rPr>
          <w:rFonts w:ascii="Courier New" w:hAnsi="Courier New" w:cs="Courier New"/>
          <w:b/>
          <w:b/>
          <w:bCs/>
          <w:sz w:val="24"/>
          <w:u w:val="single"/>
          <w:lang w:val="tr-TR" w:eastAsia="tr-TR"/>
        </w:rPr>
      </w:pPr>
      <w:r>
        <w:rPr>
          <w:rFonts w:cs="Courier New" w:ascii="Courier New" w:hAnsi="Courier New"/>
          <w:b/>
          <w:bCs/>
          <w:sz w:val="24"/>
          <w:u w:val="single"/>
          <w:lang w:val="tr-TR" w:eastAsia="tr-TR"/>
        </w:rPr>
      </w:r>
    </w:p>
    <w:p>
      <w:pPr>
        <w:pStyle w:val="Normal"/>
        <w:jc w:val="both"/>
        <w:rPr>
          <w:rFonts w:ascii="Courier New" w:hAnsi="Courier New" w:cs="Courier New"/>
          <w:b/>
          <w:b/>
          <w:bCs/>
          <w:sz w:val="24"/>
          <w:u w:val="single"/>
          <w:lang w:val="tr-TR" w:eastAsia="tr-TR"/>
        </w:rPr>
      </w:pPr>
      <w:r>
        <w:rPr>
          <w:rFonts w:cs="Courier New" w:ascii="Courier New" w:hAnsi="Courier New"/>
          <w:b/>
          <w:bCs/>
          <w:sz w:val="24"/>
          <w:u w:val="single"/>
          <w:lang w:val="tr-TR" w:eastAsia="tr-TR"/>
        </w:rPr>
      </w:r>
    </w:p>
    <w:p>
      <w:pPr>
        <w:pStyle w:val="Normal"/>
        <w:jc w:val="both"/>
        <w:rPr>
          <w:rFonts w:cs="Arial"/>
          <w:b/>
          <w:b/>
          <w:bCs/>
          <w:sz w:val="22"/>
          <w:szCs w:val="22"/>
          <w:lang w:val="tr-TR" w:eastAsia="tr-TR"/>
        </w:rPr>
      </w:pPr>
      <w:r>
        <w:rPr>
          <w:rFonts w:cs="Arial"/>
          <w:b/>
          <w:bCs/>
          <w:sz w:val="22"/>
          <w:szCs w:val="22"/>
          <w:lang w:val="tr-TR" w:eastAsia="tr-TR"/>
        </w:rPr>
        <w:t xml:space="preserve">5.1  </w:t>
      </w:r>
      <w:r>
        <w:rPr>
          <w:rFonts w:cs="Arial"/>
          <w:b/>
          <w:bCs/>
          <w:sz w:val="22"/>
          <w:szCs w:val="22"/>
          <w:lang w:val="tr-TR"/>
        </w:rPr>
        <w:t>Kira bedeli ......USD /gün olup,</w:t>
      </w:r>
      <w:r>
        <w:rPr>
          <w:rFonts w:cs="Arial"/>
          <w:b/>
          <w:bCs/>
          <w:sz w:val="22"/>
          <w:szCs w:val="22"/>
          <w:lang w:val="tr-TR" w:eastAsia="tr-TR"/>
        </w:rPr>
        <w:t xml:space="preserve"> çalışılacak ayın takvim günü göz önüne alınarak aylık olarak peşin olarak ödenecektir. Kiradan çıkma veya bu mukaveleden mündemiç diğer hususlara kabili tatbik ödemelerden kesinti hakkı mahfuz kalmak kaydıyla  POAŞ; GEMİ'nin tamamının kullanılması ve kirası karşılığı olarak her takvim ayı için, çalışılan gün sayısı kadar, bulunulan aya ait gün sayısı ile günlük kira bedelinin  çarpımı olarak kira ücretini öder. Ayın her hangi bir kısmı için ise sözkonusu ayın gün sayısına göre kıst usülü ile  USD/gün kira bedeli bir ödemede bulunacaktır. Ödeme, madde 5.5’te belirtilen  POAŞ ödeme gününde, ait olduğu  ayın gün sayısı ile günlük kira ücreti çarpımı kadar aylık kira bedeli olarak ARMATÖR'ün </w:t>
      </w:r>
      <w:r>
        <w:rPr>
          <w:b/>
          <w:bCs/>
          <w:sz w:val="22"/>
          <w:lang w:val="tr-TR"/>
        </w:rPr>
        <w:t xml:space="preserve"> POAŞ tarafından kabul gören bir bankada açacağı </w:t>
      </w:r>
      <w:r>
        <w:rPr>
          <w:rFonts w:cs="Arial"/>
          <w:b/>
          <w:bCs/>
          <w:sz w:val="22"/>
          <w:szCs w:val="22"/>
          <w:lang w:val="tr-TR" w:eastAsia="tr-TR"/>
        </w:rPr>
        <w:t>ve  POAŞ’a bildireceği hesap numaralarından birine yatırılmak suretiyle yapılacaktır. Armatör, hesap numarası değişimi talebini yazılı olarak ve yeni tarihli imza sirküleri ile yapacaktır.</w:t>
      </w:r>
    </w:p>
    <w:p>
      <w:pPr>
        <w:pStyle w:val="Normal"/>
        <w:tabs>
          <w:tab w:val="clear" w:pos="720"/>
          <w:tab w:val="left" w:pos="7200" w:leader="none"/>
        </w:tabs>
        <w:jc w:val="both"/>
        <w:rPr>
          <w:rFonts w:cs="Arial"/>
          <w:b/>
          <w:b/>
          <w:bCs/>
          <w:sz w:val="22"/>
          <w:szCs w:val="22"/>
          <w:lang w:val="tr-TR" w:eastAsia="tr-TR"/>
        </w:rPr>
      </w:pPr>
      <w:r>
        <w:rPr>
          <w:rFonts w:cs="Arial"/>
          <w:b/>
          <w:bCs/>
          <w:sz w:val="22"/>
          <w:szCs w:val="22"/>
          <w:lang w:val="tr-TR" w:eastAsia="tr-TR"/>
        </w:rPr>
      </w:r>
    </w:p>
    <w:p>
      <w:pPr>
        <w:pStyle w:val="Normal"/>
        <w:jc w:val="both"/>
        <w:rPr>
          <w:rFonts w:cs="Arial"/>
          <w:b/>
          <w:b/>
          <w:bCs/>
          <w:sz w:val="22"/>
          <w:szCs w:val="22"/>
          <w:lang w:val="tr-TR" w:eastAsia="tr-TR"/>
        </w:rPr>
      </w:pPr>
      <w:r>
        <w:rPr>
          <w:rFonts w:cs="Arial"/>
          <w:b/>
          <w:bCs/>
          <w:sz w:val="22"/>
          <w:szCs w:val="22"/>
          <w:lang w:val="tr-TR" w:eastAsia="tr-TR"/>
        </w:rPr>
        <w:t xml:space="preserve">5.1.1.Kira ödemesi, ödemenin yapılacağı ayın ilk günü Türkiye Cumhuriyeti Merkez Bankası’nın , anılan gün için geçerli olan Amerikan Doları Döviz Satış kuru üzerinden hesaplanarak yapılacaktır.     </w:t>
      </w:r>
    </w:p>
    <w:p>
      <w:pPr>
        <w:pStyle w:val="Normal"/>
        <w:jc w:val="both"/>
        <w:rPr>
          <w:rFonts w:cs="Arial"/>
          <w:b/>
          <w:b/>
          <w:bCs/>
          <w:sz w:val="22"/>
          <w:szCs w:val="22"/>
          <w:lang w:val="tr-TR" w:eastAsia="tr-TR"/>
        </w:rPr>
      </w:pPr>
      <w:r>
        <w:rPr>
          <w:rFonts w:cs="Arial"/>
          <w:b/>
          <w:bCs/>
          <w:sz w:val="22"/>
          <w:szCs w:val="22"/>
          <w:lang w:val="tr-TR" w:eastAsia="tr-TR"/>
        </w:rPr>
      </w:r>
    </w:p>
    <w:p>
      <w:pPr>
        <w:pStyle w:val="Normal"/>
        <w:jc w:val="both"/>
        <w:rPr>
          <w:rFonts w:cs="Arial"/>
          <w:b/>
          <w:b/>
          <w:bCs/>
          <w:color w:val="FF0000"/>
          <w:sz w:val="22"/>
          <w:szCs w:val="22"/>
          <w:lang w:val="tr-TR" w:eastAsia="tr-TR"/>
        </w:rPr>
      </w:pPr>
      <w:r>
        <w:rPr>
          <w:rFonts w:cs="Arial"/>
          <w:b/>
          <w:bCs/>
          <w:sz w:val="22"/>
          <w:szCs w:val="22"/>
          <w:lang w:val="tr-TR" w:eastAsia="tr-TR"/>
        </w:rPr>
        <w:t>5.1.2.GEMİ'nin mukavele dönemi içerisinde tamir bakım nedeniyle  POAŞ kirasından çıkıp, tamir bakım hitamı tekrar  POAŞ kirasına alınmasında aylık kira ücreti tespiti geminin günlük kira ücreti üzerinden ve saat hesaplaması ile 5.1’a maddesinde açıklandığı şekilde yapılacaktır</w:t>
      </w:r>
      <w:r>
        <w:rPr>
          <w:rFonts w:cs="Arial"/>
          <w:b/>
          <w:bCs/>
          <w:color w:val="FF0000"/>
          <w:sz w:val="22"/>
          <w:szCs w:val="22"/>
          <w:lang w:val="tr-TR" w:eastAsia="tr-TR"/>
        </w:rPr>
        <w:t xml:space="preserve">. </w:t>
      </w:r>
    </w:p>
    <w:p>
      <w:pPr>
        <w:pStyle w:val="Normal"/>
        <w:jc w:val="both"/>
        <w:rPr>
          <w:rFonts w:cs="Arial"/>
          <w:b/>
          <w:b/>
          <w:bCs/>
          <w:color w:val="FF0000"/>
          <w:sz w:val="22"/>
          <w:szCs w:val="22"/>
          <w:lang w:val="tr-TR" w:eastAsia="tr-TR"/>
        </w:rPr>
      </w:pPr>
      <w:r>
        <w:rPr>
          <w:rFonts w:cs="Arial"/>
          <w:b/>
          <w:bCs/>
          <w:color w:val="FF0000"/>
          <w:sz w:val="22"/>
          <w:szCs w:val="22"/>
          <w:lang w:val="tr-TR" w:eastAsia="tr-TR"/>
        </w:rPr>
      </w:r>
    </w:p>
    <w:p>
      <w:pPr>
        <w:pStyle w:val="Normal"/>
        <w:jc w:val="both"/>
        <w:rPr>
          <w:rFonts w:cs="Arial"/>
          <w:b/>
          <w:b/>
          <w:bCs/>
          <w:sz w:val="22"/>
          <w:szCs w:val="22"/>
          <w:lang w:val="tr-TR" w:eastAsia="tr-TR"/>
        </w:rPr>
      </w:pPr>
      <w:r>
        <w:rPr>
          <w:rFonts w:cs="Arial"/>
          <w:b/>
          <w:bCs/>
          <w:sz w:val="22"/>
          <w:szCs w:val="22"/>
          <w:lang w:val="tr-TR" w:eastAsia="tr-TR"/>
        </w:rPr>
        <w:t>5.1.3. POAŞ kiranın ödeneceği para biriminin Türk Lirasına döndürülmesi ve USD ve USD parite eskalasyon yöntemlerini kullanma hakkını muhafaza eder.</w:t>
      </w:r>
    </w:p>
    <w:p>
      <w:pPr>
        <w:pStyle w:val="Normal"/>
        <w:jc w:val="both"/>
        <w:rPr>
          <w:b/>
          <w:b/>
          <w:bCs/>
          <w:sz w:val="22"/>
          <w:lang w:val="tr-TR"/>
        </w:rPr>
      </w:pPr>
      <w:r>
        <w:rPr>
          <w:b/>
          <w:bCs/>
          <w:sz w:val="22"/>
          <w:lang w:val="tr-TR"/>
        </w:rPr>
        <w:tab/>
      </w:r>
    </w:p>
    <w:p>
      <w:pPr>
        <w:pStyle w:val="Normal"/>
        <w:jc w:val="both"/>
        <w:rPr>
          <w:b/>
          <w:b/>
          <w:bCs/>
          <w:sz w:val="22"/>
          <w:lang w:val="tr-TR"/>
        </w:rPr>
      </w:pPr>
      <w:r>
        <w:rPr>
          <w:b/>
          <w:bCs/>
          <w:sz w:val="22"/>
          <w:lang w:val="tr-TR"/>
        </w:rPr>
        <w:t>5.2</w:t>
        <w:tab/>
        <w:t>Kira süresi zarfında tahakkuk edecek KDV,  POAŞ'a ait olup  POAŞ tarafından ARMATÖR'e aylık kira ücreti ile birlikte ödenecektir. Konu verginin, onun yerini tutmak üzere tadili, nispet ve matrahının veya isminin değiştirilmesi veya ılga edilerek tamamı ile aynı mahiyette bir vasıtalı vergi ihdası halinde yukarıdaki şekilde hareket ed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5.3</w:t>
        <w:tab/>
        <w:t>Kira süresi zarfında Armatörün kendi nam ve hesabına çıkartacağı yakıt alım defteri ile alacağı ÖTV’si indirilmiş yakıt bedeli ve yine Armatörün kendi nam ve hesabına alacağı Transit yakıtlar ile Gümrüklü yakıtın bedeli ve PO onayı dâhilinde millileştirilen Transit yakıtların madde 14 de tarif edilen millileştirme bedelleri Armatörün düzenleyeceği “Yakıt Masrafı Yansıtma” faturası karşılığında ARMATÖR’e ödenecektir.</w:t>
      </w:r>
    </w:p>
    <w:p>
      <w:pPr>
        <w:pStyle w:val="Normal"/>
        <w:jc w:val="both"/>
        <w:rPr>
          <w:b/>
          <w:b/>
          <w:bCs/>
          <w:sz w:val="22"/>
          <w:lang w:val="tr-TR"/>
        </w:rPr>
      </w:pPr>
      <w:r>
        <w:rPr>
          <w:b/>
          <w:bCs/>
          <w:sz w:val="22"/>
          <w:lang w:val="tr-TR"/>
        </w:rPr>
        <w:t>Geminin  POAŞ kirasına girerken, Kira başlangıcında kira girişi tutanağı ile yapılan tesbit sonucu gemide ölçülen Armatöre ait olan ihrakiyeler in bedeli ÖTV si indirilmiş yakıt cari bedeli üzerinden Armatör tarafından   POAŞ’a yansıtılacaktır.  POAŞ, kira girişinde gemi üzerinde tesbit edilen yakıtlarda transit yakıt olması halinde, bu yakıtın “millileştirme işleminin” donatan tarafından tüm masrafları karşılanarak yapılmasını talep edebilir. Bu durumda sözkonusu yakıt millileştirilme işlemi tamamlanıp, vergi ve tüm kanuni ödemelerine ait dekontlar  POAŞ a ibraz edildikten sonra, “ÖTV si indirilmiş” yakıt cari bedeli üzerinden, Armatör tarafından   POAŞ’a yansıtılacaktır.  POAŞ bu yakıtın bedelini  “ÖTV si indirilmiş” yakıt cari bedeli üzerinden Armatöre ödeyecektir.</w:t>
      </w:r>
    </w:p>
    <w:p>
      <w:pPr>
        <w:pStyle w:val="Normal"/>
        <w:jc w:val="both"/>
        <w:rPr>
          <w:b/>
          <w:b/>
          <w:bCs/>
          <w:color w:val="FF0000"/>
          <w:sz w:val="22"/>
          <w:lang w:val="tr-TR"/>
        </w:rPr>
      </w:pPr>
      <w:r>
        <w:rPr>
          <w:b/>
          <w:bCs/>
          <w:color w:val="FF0000"/>
          <w:sz w:val="22"/>
          <w:lang w:val="tr-TR"/>
        </w:rPr>
      </w:r>
    </w:p>
    <w:p>
      <w:pPr>
        <w:pStyle w:val="Normal"/>
        <w:jc w:val="both"/>
        <w:rPr>
          <w:b/>
          <w:b/>
          <w:bCs/>
          <w:sz w:val="22"/>
          <w:lang w:val="tr-TR"/>
        </w:rPr>
      </w:pPr>
      <w:r>
        <w:rPr>
          <w:b/>
          <w:bCs/>
          <w:sz w:val="22"/>
          <w:lang w:val="tr-TR"/>
        </w:rPr>
        <w:t>5.4</w:t>
        <w:tab/>
        <w:t>Aylık kira bedelinin işbu mukavelede açıkça belirtilen şekilde tam ve muntazaman ödemesinin yapılmaması halinde ARMATÖR'ün, 96 saatlik yazılı bir ihbarı  POAŞ’a vermesini müteakip GEMİ'yi  POAŞ'ın hizmetinden geri çekmek hakkı bulunacaktır. 72 saatlik ihbar süresi içinde, talep edilen ödemenin  POAŞ tarafından yapılması halinde armatör gemiyi geri çekmek hakkını kullanmayacaktır. Hizmetten çekilebilmesi için geminin son seferini tamamlamış olması ve üzerinde  POAŞ’a ait yük bulunmaması şarttır ARMATÖR'ün işbu anlaşmaya göre  POAŞ'ın sair suretle haiz olduğu talep haklarına halel gelmey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5.5 Kira ödemeleri yukarıda belirtildiği hususlar çerçevesinde aşağıdaki ödeme takvimi dahilinde yapılacaktır. Armatör bu takvimde belirlenen ödeme günleri haricinde avans, ön ödeme dahil dahil ama bunlarla sınırlı olmamak kaydı ile hiçbir şekilde ödeme talep edemez.</w:t>
      </w:r>
    </w:p>
    <w:p>
      <w:pPr>
        <w:pStyle w:val="Normal"/>
        <w:jc w:val="both"/>
        <w:rPr>
          <w:b/>
          <w:b/>
          <w:bCs/>
          <w:sz w:val="22"/>
          <w:lang w:val="tr-TR"/>
        </w:rPr>
      </w:pPr>
      <w:r>
        <w:rPr>
          <w:b/>
          <w:bCs/>
          <w:sz w:val="22"/>
          <w:lang w:val="tr-TR"/>
        </w:rPr>
      </w:r>
    </w:p>
    <w:p>
      <w:pPr>
        <w:pStyle w:val="Normal"/>
        <w:jc w:val="center"/>
        <w:rPr>
          <w:b/>
          <w:b/>
          <w:bCs/>
          <w:sz w:val="22"/>
          <w:lang w:val="tr-TR"/>
        </w:rPr>
      </w:pPr>
      <w:r>
        <w:rPr>
          <w:b/>
          <w:bCs/>
          <w:sz w:val="22"/>
          <w:lang w:val="tr-TR"/>
        </w:rPr>
        <w:t>KİRA ÖDEME TARİHLERİ DEKLERE EDİLECEKTİR</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 xml:space="preserve">5.6. İşbu sözleşmenin  POAŞ opsiyonu ile </w:t>
      </w:r>
      <w:r>
        <w:rPr>
          <w:b/>
          <w:bCs/>
          <w:sz w:val="22"/>
          <w:lang w:val="tr-TR"/>
        </w:rPr>
        <w:t xml:space="preserve">31.07.2015 </w:t>
      </w:r>
      <w:r>
        <w:rPr>
          <w:b/>
          <w:bCs/>
          <w:sz w:val="22"/>
          <w:szCs w:val="22"/>
          <w:lang w:val="tr-TR"/>
        </w:rPr>
        <w:t>tarihinden sonra “3 + 2” ay süre ile uzatılması halinde, takip eden kira dönemine dair ödeme takvimi, uzatma opsiyonunun kullanılacağının yazılı olarak bildirilmesi ile birlikte  POAŞ tarafından belirlenecek ve sözleşmenin ekini teşkil edecek bir zayilname ile ARMATÖR’e bildirilecektir.</w:t>
      </w:r>
    </w:p>
    <w:p>
      <w:pPr>
        <w:pStyle w:val="Normal"/>
        <w:jc w:val="both"/>
        <w:rPr>
          <w:b/>
          <w:b/>
          <w:bCs/>
          <w:sz w:val="22"/>
          <w:szCs w:val="22"/>
          <w:lang w:val="tr-TR"/>
        </w:rPr>
      </w:pPr>
      <w:r>
        <w:rPr>
          <w:b/>
          <w:bCs/>
          <w:sz w:val="22"/>
          <w:szCs w:val="22"/>
          <w:lang w:val="tr-TR"/>
        </w:rPr>
      </w:r>
    </w:p>
    <w:p>
      <w:pPr>
        <w:pStyle w:val="Normal"/>
        <w:numPr>
          <w:ilvl w:val="0"/>
          <w:numId w:val="4"/>
        </w:numPr>
        <w:jc w:val="both"/>
        <w:rPr>
          <w:b/>
          <w:b/>
          <w:sz w:val="22"/>
          <w:u w:val="single"/>
          <w:lang w:val="tr-TR"/>
        </w:rPr>
      </w:pPr>
      <w:r>
        <w:rPr>
          <w:b/>
          <w:bCs/>
          <w:sz w:val="22"/>
          <w:szCs w:val="22"/>
          <w:lang w:val="tr-TR"/>
        </w:rPr>
        <w:t>GEMİNİN TE</w:t>
      </w:r>
      <w:r>
        <w:rPr>
          <w:b/>
          <w:sz w:val="22"/>
          <w:u w:val="single"/>
          <w:lang w:val="tr-TR"/>
        </w:rPr>
        <w:t>SLİMİ – İADESİ ve MUKAVELENİN  FESH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6.1</w:t>
        <w:tab/>
        <w:t xml:space="preserve">ARMATÖR, GEMİ'yi mukavelenin 2. maddesinde tarif edildiği şekilde her yönüyle hazır olarak ve yine mukavelenin 4. maddesinde tarif edilen yerde, Mukavelenin  imza tarihinden itibaren en geç   7 takvim günü zarfında teslim alma keyfiyeti  POAŞ’ta olmak üzere bir emin Türk Limanında  POAŞ emrine verecektir.  </w:t>
      </w:r>
      <w:r>
        <w:rPr>
          <w:b/>
          <w:bCs/>
          <w:sz w:val="22"/>
          <w:szCs w:val="22"/>
          <w:lang w:val="tr-TR"/>
        </w:rPr>
        <w:t>Geminin ilk dolum limanı Tüpraş rafinerileri ve/veya PO Terminalleri dışında bir yurtiçi veya yurtdışı limandan yapılacak ise, geminin  POAŞ kirasına alınacağı limanın belirlenmesi  POAŞ Gemi Ulaşım Müdürlüğünün yetkisindedir. Bu liman coğrafi konum ve imkanlar nispetinde emin, makul ve en uygun liman olarak  POAŞ Gemi Ulaşım Müdürlüğü tarafından belirlenir.</w:t>
      </w:r>
      <w:r>
        <w:rPr>
          <w:b/>
          <w:bCs/>
          <w:sz w:val="22"/>
          <w:lang w:val="tr-TR"/>
        </w:rPr>
        <w:t xml:space="preserve">Bu süre zarfında geminin  POAŞ emrine verilmemesi halinde,  POAŞ’ın 24 saatlik bir ihbar süresini müteakip geminin kira sözleşmesini iptal etme hakkı mahfuzdur. İhbar  POAŞ tarafından armatörün ihalede belirttiği faks numarasına yazılı olarak yapılacak ve başka bir ihbara gerek kalmay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2</w:t>
        <w:tab/>
        <w:t xml:space="preserve">ARMATÖR, geminin ilk teslimi de dahil olmak üzere hertür tesliminde ( tamir/kira dışı  vb)  teslim tarihini belirten 72 saat, 48 saat, 24 saat ve 12 saatlik hazırlık ihbarlarını  POAŞ’a yazılı olarak bildirmekle mükellef olacaktır. İşbu madde kapsamında geminin teslim alınma süreci, ilk tesliminde ifade edilen EPDK işlemlerinden gayri, geminin  POAŞ tarafından yaptırılacak olan yüklemesinin / kançellosunun kesinleştirilmesi ve  POAŞ’ın gerekli görmesi halinde Armatör tarafından yapılacak olan ihrakiye ikmalinin akabinde  POAŞ opsiyonunda olmak üzere yapı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3</w:t>
        <w:tab/>
        <w:t>ARMATÖR'ün, işbu mukaveleyi imza etmekten ve/veya işbu mukavelenin 38. maddesi esaslarına göre Kat'i Teminatını vermekten imtina etmesi ya da belirtilen süre içinde GEMİ'yi  POAŞ emrine vermemesi halinde, herhangi bir ihbar şartına bağlı kalınmaksızın, işbu mukavele  POAŞ tarafından geçersiz addedilecek ya da mukavele akd edilmiş ise feshedilecektir. ARMATÖR'ün  POAŞ nezdindeki Geçici Teminatı ya da verilmiş ise  POAŞ nezdindeki Kat'i Teminatı nakde çevrilerek şart-ı ceza olarak irad kayded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4</w:t>
        <w:tab/>
        <w:t xml:space="preserve"> POAŞ, 6.3 maddesinde açıklanan durum nedeniyle veya herhangi bir başka neden ile, ARMATÖR'ün bu GEMİ yerine,  POAŞ’ın nihai onayına vabeste, eşdeğer kapasitede bir başka gemi'yi, aynı maliyet şartlarıyla (Time-Charter USD /DWT ortalama birim maliyeti)  POAŞ emrine verememesi halinde,   POAŞ, ihale şartına bağlı kalmaksızın en seri şekilde temin edeceği her hangi bir gemiyi, ARMATÖR nam ve hesabına spot  ya da işbu mukavele şartlarında kiralama haklarına sahiptir. ARMATÖR tarafından bir önceki GEMİ yerine  POAŞ emrine tahsis edilen  geminin ya da ARMATÖR nam ve hesabına kiralanacak geminin  POAŞ aleyhine maliyet farkı meydana getirmesi halinde, husule gelecek bu fark ARMATÖR’ün geçici teminatından veya verilmiş ise kat’i teminatından tazmin edilecektir. ARMATÖR bu hususu peşinen kabul etmiş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5</w:t>
        <w:tab/>
        <w:t>ARMATÖR'ün mukavele dönemi içerisinde, herhangi bir nedenle (ARMATÖR'ün belgelendirdiği  bunun da  POAŞ tarafından uygun görüldüğü mücbir sebep hallerinin istisna tutulması kaydıyla, mücbir sebebin  POAŞ tarafından uygun görülmemesi ARMATÖR’ün itiraz sebebi olamayacaktır) GEMİ'yi  POAŞ kirasından çekmesi halinde, herhangi bir ihbar bildiriminde bulunma şartına bağlı kalınmaksızın, işbu mukavele  POAŞ tarafından  anlaşmadan doğan tüm hakları mahfuz kalmak kaydiyle derhal feshedilerek, Kat’i Teminatı,  Şart-ı Ceza olarak irad kaydedilecektir.  POAŞ'ın ayrıca bu fesih sonucu uğrayacağı kapasite ve diğer kayıpları yukarıda 6.4  maddesinde  tarif edildiği şekilde tazmin ed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6</w:t>
        <w:tab/>
        <w:t>Mukavele dönemi içinde, mukavelenin  POAŞ tarafından herhangi bir sebeple feshi hakkı mahfuzdur ve fesih cihetine gidilmesi halinde ARMATÖR, bu gerekçe ile hiçbir hak ve tazminat talebinde bulunamaz.</w:t>
      </w:r>
    </w:p>
    <w:p>
      <w:pPr>
        <w:pStyle w:val="Normal"/>
        <w:jc w:val="both"/>
        <w:rPr>
          <w:b/>
          <w:b/>
          <w:bCs/>
          <w:sz w:val="22"/>
          <w:lang w:val="tr-TR"/>
        </w:rPr>
      </w:pPr>
      <w:r>
        <w:rPr>
          <w:b/>
          <w:bCs/>
          <w:sz w:val="22"/>
          <w:lang w:val="tr-TR"/>
        </w:rPr>
      </w:r>
    </w:p>
    <w:p>
      <w:pPr>
        <w:pStyle w:val="Normal"/>
        <w:jc w:val="both"/>
        <w:rPr>
          <w:rFonts w:cs="Arial"/>
          <w:b/>
          <w:b/>
          <w:sz w:val="22"/>
          <w:szCs w:val="22"/>
          <w:lang w:val="tr-TR"/>
        </w:rPr>
      </w:pPr>
      <w:r>
        <w:rPr>
          <w:b/>
          <w:bCs/>
          <w:sz w:val="22"/>
          <w:lang w:val="tr-TR"/>
        </w:rPr>
        <w:t>6.7</w:t>
        <w:tab/>
        <w:t>Mukavele dönemi sonunda,  POAŞ’ın, en az 30 takvim günü öncesi yapacağı yazılı ihbara istinaden</w:t>
      </w:r>
      <w:r>
        <w:rPr>
          <w:b/>
          <w:bCs/>
          <w:sz w:val="22"/>
          <w:szCs w:val="22"/>
          <w:lang w:val="tr-TR"/>
        </w:rPr>
        <w:t xml:space="preserve">, sözleşme, </w:t>
      </w:r>
      <w:r>
        <w:rPr>
          <w:rFonts w:cs="Arial"/>
          <w:b/>
          <w:sz w:val="22"/>
          <w:szCs w:val="22"/>
          <w:lang w:val="tr-TR"/>
        </w:rPr>
        <w:t>tüm ekleri,  maddeleri ve uygulama hükümleri  aynı kalmak şartı ile tamamen  POAŞ opsiyonunda olmak üzere sözleşmeyi 12 + 12  ay süre ile uzatma hakkı olacaktır. Bu madde uyarınca +12 ay uzatılan sözleşmenin +12 ay daha uzatılması söz konusu olduğunda bu durum POAŞ tarafından, +12 aylık uzatım süresinin sona ermesinden en az 30 takvim günü öncesinden yazılı olarak bildirilir.</w:t>
      </w:r>
    </w:p>
    <w:p>
      <w:pPr>
        <w:pStyle w:val="Normal"/>
        <w:jc w:val="both"/>
        <w:rPr>
          <w:rFonts w:cs="Arial"/>
          <w:b/>
          <w:b/>
          <w:bCs/>
          <w:sz w:val="22"/>
          <w:szCs w:val="22"/>
          <w:lang w:val="tr-TR"/>
        </w:rPr>
      </w:pPr>
      <w:r>
        <w:rPr>
          <w:rFonts w:cs="Arial"/>
          <w:b/>
          <w:bCs/>
          <w:sz w:val="22"/>
          <w:szCs w:val="22"/>
          <w:lang w:val="tr-TR"/>
        </w:rPr>
      </w:r>
    </w:p>
    <w:p>
      <w:pPr>
        <w:pStyle w:val="Normal"/>
        <w:numPr>
          <w:ilvl w:val="1"/>
          <w:numId w:val="5"/>
        </w:numPr>
        <w:tabs>
          <w:tab w:val="clear" w:pos="720"/>
          <w:tab w:val="left" w:pos="0" w:leader="none"/>
        </w:tabs>
        <w:ind w:left="0" w:hanging="0"/>
        <w:jc w:val="both"/>
        <w:rPr>
          <w:rFonts w:cs="Arial"/>
          <w:b/>
          <w:b/>
          <w:bCs/>
          <w:sz w:val="22"/>
          <w:lang w:val="tr-TR"/>
        </w:rPr>
      </w:pPr>
      <w:r>
        <w:rPr>
          <w:rFonts w:cs="Arial"/>
          <w:b/>
          <w:bCs/>
          <w:sz w:val="22"/>
          <w:lang w:val="tr-TR"/>
        </w:rPr>
        <w:t xml:space="preserve">Mukavele dönemi hitamında veya mukavelenin her hangi bir nedenle feshi halinde GEMİ, 8. maddede tarif edilen şekilde teslim keyfiyeti  POAŞ’ta olmak üzere bir emin Türk Limanında ARMATÖR'e iade edilecektir. </w:t>
      </w:r>
    </w:p>
    <w:p>
      <w:pPr>
        <w:pStyle w:val="Normal"/>
        <w:jc w:val="both"/>
        <w:rPr>
          <w:rFonts w:cs="Arial"/>
          <w:b/>
          <w:b/>
          <w:bCs/>
          <w:sz w:val="22"/>
          <w:lang w:val="tr-TR"/>
        </w:rPr>
      </w:pPr>
      <w:r>
        <w:rPr>
          <w:rFonts w:cs="Arial"/>
          <w:b/>
          <w:bCs/>
          <w:sz w:val="22"/>
          <w:lang w:val="tr-TR"/>
        </w:rPr>
      </w:r>
    </w:p>
    <w:p>
      <w:pPr>
        <w:pStyle w:val="Normal"/>
        <w:numPr>
          <w:ilvl w:val="1"/>
          <w:numId w:val="5"/>
        </w:numPr>
        <w:tabs>
          <w:tab w:val="clear" w:pos="720"/>
          <w:tab w:val="left" w:pos="0" w:leader="none"/>
        </w:tabs>
        <w:ind w:left="0" w:hanging="0"/>
        <w:jc w:val="both"/>
        <w:rPr>
          <w:b/>
          <w:b/>
          <w:bCs/>
          <w:sz w:val="22"/>
          <w:lang w:val="tr-TR"/>
        </w:rPr>
      </w:pPr>
      <w:r>
        <w:rPr>
          <w:b/>
          <w:bCs/>
          <w:sz w:val="22"/>
          <w:lang w:val="tr-TR"/>
        </w:rPr>
        <w:t>Time Charter sözleşmenin hitamında veya feshinde, geminin Armatöre İade işleminden sonra  POAŞ sözkonusu gemiyi EPDK lisansından çıkartmak üzere derhal gerekli başvuruyu yapacaktır. EPDK daki lisanstan çıkarma işlemi sonuçlanana kadar geçen süre zarfında ARMATÖR, bu gerekçe ile hiçbir hak, kira  ve/veya  tazminat talebinde bulunamaz.</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0 Geminin ilk teslimi esnasında, ARMATÖR gemisini,  POAŞ tarafından talimatlandırılan ilk yükleme limanına intikaline yetecek miktarda veya en az 3 tam gün emniyetli  seyir  yapabileceği miktarda ÖTV’siz ihrakiye ile teslim etmekle mükellef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1 İşbu mukavelenin ekini teşkil eden “Kira Giriş Protokolü” ile tespiti yapılan ihrakiyenin  POAŞ tarafından teslim alınması şu şartlar dahilinde yapı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6.11.1 Gemide tespit edilen ihrakiye, kira giriş protoklü tarihindeki  POAŞ İstanbul Mahalli ÖTV’siz satış fiyatı üzerinden kuruşlandırılacak ve devir alınacaktır.</w:t>
      </w:r>
    </w:p>
    <w:p>
      <w:pPr>
        <w:pStyle w:val="Normal"/>
        <w:jc w:val="both"/>
        <w:rPr>
          <w:b/>
          <w:b/>
          <w:bCs/>
          <w:sz w:val="22"/>
          <w:lang w:val="tr-TR"/>
        </w:rPr>
      </w:pPr>
      <w:r>
        <w:rPr>
          <w:b/>
          <w:bCs/>
          <w:sz w:val="22"/>
          <w:lang w:val="tr-TR"/>
        </w:rPr>
      </w:r>
    </w:p>
    <w:p>
      <w:pPr>
        <w:pStyle w:val="Normal"/>
        <w:jc w:val="both"/>
        <w:rPr>
          <w:rFonts w:ascii="Courier New" w:hAnsi="Courier New" w:cs="Courier New"/>
          <w:b/>
          <w:b/>
          <w:color w:val="FF0000"/>
          <w:szCs w:val="20"/>
          <w:lang w:val="tr-TR"/>
        </w:rPr>
      </w:pPr>
      <w:r>
        <w:rPr>
          <w:b/>
          <w:bCs/>
          <w:sz w:val="22"/>
          <w:lang w:val="tr-TR"/>
        </w:rPr>
        <w:t>6.11.2 Gemide tespit edilen Transit İhrakiyenin teslim alma opsiyonu  POAŞ’ta olacaktır.  POAŞ, gerek duyulduğunda Transit Yakıtın, tüm masraf ve vergileri Armatöre ait olmak üzere gümrüklenmesini isteyebilecektir. Gümrüklenmesi yapılmış ihrakiye,  POAŞ tarafından ÖTV’siz satış fiyatı üzerinden teslim alınacaktır</w:t>
      </w:r>
      <w:r>
        <w:rPr>
          <w:rFonts w:cs="Courier New" w:ascii="Courier New" w:hAnsi="Courier New"/>
          <w:b/>
          <w:color w:val="FF0000"/>
          <w:szCs w:val="20"/>
          <w:lang w:val="tr-TR"/>
        </w:rPr>
        <w:t xml:space="preserve">. </w:t>
      </w:r>
    </w:p>
    <w:p>
      <w:pPr>
        <w:pStyle w:val="Normal"/>
        <w:jc w:val="both"/>
        <w:rPr>
          <w:rFonts w:ascii="Courier New" w:hAnsi="Courier New" w:cs="Courier New"/>
          <w:b/>
          <w:b/>
          <w:bCs/>
          <w:color w:val="FF0000"/>
          <w:sz w:val="22"/>
          <w:szCs w:val="20"/>
          <w:lang w:val="tr-TR"/>
        </w:rPr>
      </w:pPr>
      <w:r>
        <w:rPr>
          <w:rFonts w:cs="Courier New" w:ascii="Courier New" w:hAnsi="Courier New"/>
          <w:b/>
          <w:bCs/>
          <w:color w:val="FF0000"/>
          <w:sz w:val="22"/>
          <w:szCs w:val="20"/>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KİRADA AYARLAMA </w:t>
      </w:r>
    </w:p>
    <w:p>
      <w:pPr>
        <w:pStyle w:val="Normal"/>
        <w:jc w:val="both"/>
        <w:rPr>
          <w:b/>
          <w:b/>
          <w:bCs/>
          <w:sz w:val="22"/>
          <w:u w:val="single"/>
          <w:lang w:val="tr-TR"/>
        </w:rPr>
      </w:pPr>
      <w:r>
        <w:rPr>
          <w:b/>
          <w:bCs/>
          <w:sz w:val="22"/>
          <w:u w:val="single"/>
          <w:lang w:val="tr-TR"/>
        </w:rPr>
      </w:r>
    </w:p>
    <w:p>
      <w:pPr>
        <w:pStyle w:val="Normal"/>
        <w:jc w:val="both"/>
        <w:rPr>
          <w:b/>
          <w:b/>
          <w:bCs/>
          <w:sz w:val="22"/>
          <w:vertAlign w:val="subscript"/>
          <w:lang w:val="tr-TR"/>
        </w:rPr>
      </w:pPr>
      <w:r>
        <w:rPr>
          <w:b/>
          <w:bCs/>
          <w:sz w:val="22"/>
          <w:lang w:val="tr-TR"/>
        </w:rPr>
        <w:t>Kiralanması söz konusu GEMİ'nin su kesimi, kübik hacmi, tonajı (DWT, NRT, GRT) balast kapasitesi, pompa kapasitesi, sürati ve ihrakiye istihlakı ARMATÖR tarafından vaki beyana istinat etmektedir. GEMİ'nin çalışması bu beyanların bir veya birkaçına uymazsa,  POAŞ'ın bu neticelerden hasıl olan zararını karşılamak üzere bu zararın değeri kadar kira tutarından (2.2 ve 40. Maddelerinde açıklanan şekilde ve miktarda) indirim yapılacak, sair hususlarda bu anlaşma aynen muteber kalacaktır. İleride mevzuata veya klas müesseselerinin veya sair makamların talimatlarına uyulma hasebiyle Deadweight tonajında (DWT)'inde bir artış olması halinde aylık kira ücretinde bir artış yapılmayacaktır. Ancak,  DWT'de her ne sebeple olursa olsun bir noksanlık husule gelmesi veya Ulusal veya Uluslararası anlaşmalara uygunluk sağlamak maksadı ile bir değişiklik yapılması halinde DW tonajında husule gelen eksilme nispetinde kira bedeli tenzil edilir. Tenzilat şu formüle uygun olarak yapılacaktır. (DWT</w:t>
      </w:r>
      <w:r>
        <w:rPr>
          <w:b/>
          <w:bCs/>
          <w:sz w:val="22"/>
          <w:vertAlign w:val="subscript"/>
          <w:lang w:val="tr-TR"/>
        </w:rPr>
        <w:t>yeni</w:t>
      </w:r>
      <w:r>
        <w:rPr>
          <w:b/>
          <w:bCs/>
          <w:sz w:val="22"/>
          <w:lang w:val="tr-TR"/>
        </w:rPr>
        <w:t>/DWT</w:t>
      </w:r>
      <w:r>
        <w:rPr>
          <w:b/>
          <w:bCs/>
          <w:sz w:val="22"/>
          <w:vertAlign w:val="subscript"/>
          <w:lang w:val="tr-TR"/>
        </w:rPr>
        <w:t>eski</w:t>
      </w:r>
      <w:r>
        <w:rPr>
          <w:b/>
          <w:bCs/>
          <w:sz w:val="22"/>
          <w:lang w:val="tr-TR"/>
        </w:rPr>
        <w:t>) x Kira</w:t>
      </w:r>
      <w:r>
        <w:rPr>
          <w:b/>
          <w:bCs/>
          <w:sz w:val="22"/>
          <w:vertAlign w:val="subscript"/>
          <w:lang w:val="tr-TR"/>
        </w:rPr>
        <w:t xml:space="preserve">eski = </w:t>
      </w:r>
      <w:r>
        <w:rPr>
          <w:b/>
          <w:bCs/>
          <w:sz w:val="22"/>
          <w:lang w:val="tr-TR"/>
        </w:rPr>
        <w:t>Kira</w:t>
      </w:r>
      <w:r>
        <w:rPr>
          <w:b/>
          <w:bCs/>
          <w:sz w:val="22"/>
          <w:vertAlign w:val="subscript"/>
          <w:lang w:val="tr-TR"/>
        </w:rPr>
        <w:t>yeni</w:t>
      </w:r>
      <w:r>
        <w:rPr>
          <w:b/>
          <w:bCs/>
          <w:sz w:val="22"/>
          <w:lang w:val="tr-TR"/>
        </w:rPr>
        <w:t>)</w:t>
      </w:r>
    </w:p>
    <w:p>
      <w:pPr>
        <w:pStyle w:val="Normal"/>
        <w:jc w:val="both"/>
        <w:rPr>
          <w:b/>
          <w:b/>
          <w:bCs/>
          <w:sz w:val="22"/>
          <w:vertAlign w:val="subscript"/>
          <w:lang w:val="tr-TR"/>
        </w:rPr>
      </w:pPr>
      <w:r>
        <w:rPr>
          <w:b/>
          <w:bCs/>
          <w:sz w:val="22"/>
          <w:vertAlign w:val="subscript"/>
          <w:lang w:val="tr-TR"/>
        </w:rPr>
      </w:r>
    </w:p>
    <w:p>
      <w:pPr>
        <w:pStyle w:val="Normal"/>
        <w:numPr>
          <w:ilvl w:val="0"/>
          <w:numId w:val="4"/>
        </w:numPr>
        <w:jc w:val="both"/>
        <w:rPr>
          <w:b/>
          <w:b/>
          <w:sz w:val="22"/>
          <w:u w:val="single"/>
          <w:lang w:val="tr-TR"/>
        </w:rPr>
      </w:pPr>
      <w:r>
        <w:rPr>
          <w:b/>
          <w:sz w:val="22"/>
          <w:u w:val="single"/>
          <w:lang w:val="tr-TR"/>
        </w:rPr>
        <w:t>GEMİ'Yİ İADE</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Kira müddetinin hitamında,  POAŞ ihbar zorunluluğu olmaksızın, GEMİ, ARMATÖR'e teslim yeri opsiyonu tamamen  POAŞ Gemi Ulaşım Müdürlüğünde  olmak üzere  bir emin Türk Limanında teslim edilecektir . </w:t>
      </w:r>
      <w:r>
        <w:rPr>
          <w:b/>
          <w:bCs/>
          <w:sz w:val="22"/>
          <w:szCs w:val="22"/>
          <w:lang w:val="tr-TR"/>
        </w:rPr>
        <w:t>Geminin son seferi  POAŞ Terminalleri dışında bir yurtiçi veya yurtdışı limandan yapılacak ise, geminin  POAŞ kirasından çıkacağı limanın belirlenmesi  POAŞ Gemi Ulaşım Müdürlüğünün yetkisindedir. Bu liman coğrafi konum ve imkanlar nispetinde emin, makul ve en uygun liman olarak  POAŞ Gemi Ulaşım Müdürlüğü tarafından belirlenir</w:t>
      </w:r>
      <w:r>
        <w:rPr>
          <w:b/>
          <w:bCs/>
          <w:sz w:val="22"/>
          <w:lang w:val="tr-TR"/>
        </w:rPr>
        <w:t>. Kira müddetinin sona ereceği tarihte GEMİ iadeten teslim edileceği limana müteveccihen sefer halinde bulunduğu takdirde, kira bedeli GEMİ’nin kiradan çıkarılmasını müteakip, GEMİ’nin kirada kaldığı süre için en son aylık kira hakedişi üzerinden kıst usulü ile hesaplanarak ARMATÖR’e ödenecektir. Ancak bu meblağdan  POAŞ'ın ARMATÖR hesabına yaptığı masraflar ile seferin bittiği tarihte GEMİ’de bakiye olarak kalan ve kira çıkışında tespit edilen yakıt bedeli,  GEMİ’ye aynı cins ve kategoride ( ÖTV’siz, gümrüklü veya transit)  yapılan en son yakıt ikmalinde geçerli olan Satış Fiyatı (KDV dahil) üzerinden hesaplanarak ve ayrıca varsa barging ve ihrakiye analiz ücretleri eklenmiş hali ile tenzil edilecektir. Tenzil edilecek tutarın ARMATÖR lehine oluşan alacaktan fazla olması durumunda, bakiye tutar  POAŞ tarafından ARMATÖR’e bildirilmesinden itibaren 15 iş günü içinde ARMATÖR tarafından  POAŞ’a nakden ödenecektir. Ödemenin zamanında yapılmaması halinde  POAŞ bakiye tutarı ARMATÖR’ün Kat’i Teminat Mektubunu irad kaydetmek suretiyle tahsile yetkilidir.  Kiralama süresi neticesinde GEMİ seferde olduğu takdirde  POAŞ, hamulenin  POAŞ'ın talebine göre ve/veya boşaltılmasının tamamlanması için uzatılması gereken müddet ile eğer icab ediyorsa GEMİ'nin iadeten teslim edileceği İstanbul'a yada Aliağa’ya  avdetine kadar, GEMİ'yi aynı şartlarla ve bedel üzerinden kullanmak hakkına haiz olacaktır.</w:t>
      </w:r>
    </w:p>
    <w:p>
      <w:pPr>
        <w:pStyle w:val="Normal"/>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4"/>
        </w:numPr>
        <w:jc w:val="both"/>
        <w:rPr>
          <w:b/>
          <w:b/>
          <w:sz w:val="22"/>
          <w:u w:val="single"/>
          <w:lang w:val="tr-TR"/>
        </w:rPr>
      </w:pPr>
      <w:r>
        <w:rPr>
          <w:b/>
          <w:sz w:val="22"/>
          <w:u w:val="single"/>
          <w:lang w:val="tr-TR"/>
        </w:rPr>
        <w:t>KİRADAN ÇIKMA</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9.1</w:t>
        <w:tab/>
        <w:t xml:space="preserve">Tamirat, yük ve gemi sistemlerinde işlememezlik, GEMİ'nin kaza veya hasara uğraması, oturma, yangın, yerli ya da yabancı Makamların müdahalesi, </w:t>
      </w:r>
      <w:r>
        <w:rPr>
          <w:b/>
          <w:bCs/>
          <w:sz w:val="22"/>
          <w:szCs w:val="22"/>
          <w:lang w:val="tr-TR"/>
        </w:rPr>
        <w:t xml:space="preserve">kovuşturma, haciz, </w:t>
      </w:r>
      <w:r>
        <w:rPr>
          <w:b/>
          <w:bCs/>
          <w:sz w:val="22"/>
          <w:lang w:val="tr-TR"/>
        </w:rPr>
        <w:t xml:space="preserve">mahkeme kararı ile seferden men edilmesi  </w:t>
      </w:r>
      <w:r>
        <w:rPr>
          <w:b/>
          <w:bCs/>
          <w:sz w:val="22"/>
          <w:szCs w:val="22"/>
          <w:lang w:val="tr-TR"/>
        </w:rPr>
        <w:t xml:space="preserve">Liman-Çevre cezaları,Bayrak devletleri kontrolleri (PSC) ler tarafından tutuklanması </w:t>
      </w:r>
      <w:r>
        <w:rPr>
          <w:b/>
          <w:bCs/>
          <w:sz w:val="22"/>
          <w:lang w:val="tr-TR"/>
        </w:rPr>
        <w:t xml:space="preserve">veya GEMİ'nin denize ve yola elverişli bir şekilde çalışmasına engel olan durumlarda,  POAŞ </w:t>
      </w:r>
      <w:r>
        <w:rPr>
          <w:b/>
          <w:bCs/>
          <w:sz w:val="22"/>
          <w:szCs w:val="22"/>
          <w:lang w:val="tr-TR"/>
        </w:rPr>
        <w:t>veya  POAŞ tarafından belirlenen bir 3. firma tarafından yapılan vettinglerde</w:t>
      </w:r>
      <w:r>
        <w:rPr>
          <w:b/>
          <w:bCs/>
          <w:sz w:val="22"/>
          <w:lang w:val="tr-TR"/>
        </w:rPr>
        <w:t xml:space="preserve">, Yerli veya yabancı rafineri veya dolum/Tahliye ünitelerinde yapılan vetting/denetleme sonucunda gemide tesbit edilen uygunsuzluklar nedeni ile geminin operasyonuna ve iskelelere yanaştırılmasına izin verilmeyen süreler ve buna tekabül eden veya herhangi bir sebeple çalışılmayan süreler kira dışı süre olarak değerlendirilir. </w:t>
      </w:r>
    </w:p>
    <w:p>
      <w:pPr>
        <w:pStyle w:val="Normal"/>
        <w:numPr>
          <w:ilvl w:val="1"/>
          <w:numId w:val="3"/>
        </w:numPr>
        <w:tabs>
          <w:tab w:val="clear" w:pos="720"/>
          <w:tab w:val="left" w:pos="0" w:leader="none"/>
        </w:tabs>
        <w:ind w:left="0" w:hanging="0"/>
        <w:jc w:val="both"/>
        <w:rPr>
          <w:b/>
          <w:b/>
          <w:bCs/>
          <w:sz w:val="22"/>
          <w:lang w:val="tr-TR"/>
        </w:rPr>
      </w:pPr>
      <w:r>
        <w:rPr>
          <w:rFonts w:eastAsia="Arial"/>
          <w:b/>
          <w:bCs/>
          <w:sz w:val="22"/>
          <w:lang w:val="tr-TR"/>
        </w:rPr>
        <w:t xml:space="preserve"> </w:t>
      </w:r>
      <w:r>
        <w:rPr>
          <w:b/>
          <w:bCs/>
          <w:sz w:val="22"/>
          <w:lang w:val="tr-TR"/>
        </w:rPr>
        <w:t xml:space="preserve">Mürettebatın veya kumanyaların yetersizliği, grev, sefere başlamayı red, emir ve talimatların yerine getirilmemesi, rota değiştirilmesi (geriye dönüş veya GEMİ'nin gitmesi lazım gelenden başka her hangi bir limana gidiş dahil) nedeniyle uğranılan zaman kayıpları, kira dışı süre olarak değerlendirilecektir. </w:t>
      </w:r>
    </w:p>
    <w:p>
      <w:pPr>
        <w:pStyle w:val="Normal"/>
        <w:ind w:firstLine="720"/>
        <w:jc w:val="both"/>
        <w:rPr>
          <w:b/>
          <w:b/>
          <w:bCs/>
          <w:sz w:val="22"/>
          <w:lang w:val="tr-TR"/>
        </w:rPr>
      </w:pPr>
      <w:r>
        <w:rPr>
          <w:b/>
          <w:bCs/>
          <w:sz w:val="22"/>
          <w:lang w:val="tr-TR"/>
        </w:rPr>
        <w:t>Kira dışı olarak değerlendirilen süreler için kira ücreti ödenmeyecektir. Bu süreler için peşinen ödenmiş olan kira, geminin kiraya girmesini müteakip kira dışı kalınan süreye göre içinde bulunulan aya ait kira bedeli üzerinden kıst usulü hesaplanır. Bu sürede harcanmış olan yakıtların bedeli de, aynı cins ve kategoride ( ÖTV’siz, gümrüklü veya transit)  yapılan en son yakıt ikmalinde geçerli olan Satış Fiyatı (KDV dahil) üzerinden hesaplanarak kira bedeli ile birlikte armatörden tahsil ed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İş bu maddenin yukarıda sıralanan 9.1. ve 9.2. maddeleri dahilinde GEMİ'nin kira dışı kaldığı sürenin 15 günü aşması halinde veya aynı arızanın sürekli tekrarlaması (bir kira döneminde aynı arızanın 3 defa tekrarlaması durumunda) tazminat hakları mahfuz kalmak kaydıyla  POAŞ iş bu mukaveleyi fesh etme hakkına sahip o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Geminin kira dışı kaldığı sürenin kesintisiz 15 günü aşması halinde gemiye peşin olarak ödenmiş kira bedelinin ve verilmiş bulunan ihrakiye v.b. malzemelerin bedellerinin geri alınmasında kira dışı kaldığı günden itibaren aylık %6 (yüzde altı) faiz uygulanacaktır. Gerekirse  POAŞ bu alacaklarını ARMATÖR’ün kati teminat mektubundan keseb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9.3</w:t>
        <w:tab/>
        <w:t>GEMİ'nin kiradan çıktığı andan sonra mevcut istihlak edilen yakıt ve/veya varsa su bedeli ve keza bu süre içinde ve/veya GEMİ'nin mevcut limandan gayri her hangi bir liman veya mahale gitmesi neticesi meydana gelen bilcümle liman masrafları, kılavuzluk, romorkör ve diğer bilcümle liman masrafları ile ayrıca GEMİ’nin işlememezlik ve tamir nedeni ile yükleme ve tahliye esnasında mükerrer açma ve yanaşma masrafları yada  POAŞ’ın veya vekilinin bu maksatla görevlendirdiği kendi personelinin fazla mesai, sandal ücretleri v.b. harcamalar  ARMATÖR'e ait olacak, fakat GEMİ hava muhalefeti veya yüke arız olan bir kaza veya yükle ilgili sair bir sebeple (işbu mukavelenin diğer hükümlerinde açıklanan nedenlerden kaynaklanan zaman kayıpları hariç ) gecikir veya limana veya bir demirleme yerine gitmeye mecbur kalırsa bu gecikme rotadan ayrılma veya zaman kaybı, dolayısıyla vaki masraflar  POAŞ'a ait olacağı gibi kira müddeti işlemeye devam ed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9.4</w:t>
        <w:tab/>
        <w:t>Buz sebebiyle herhangi bir gecikme veya karantinada geçen en çok 5 takvim günü  POAŞ hesabına geçmiş sayılacak, konu süreyi aşan zaman kira dışı olarak değerlendirilecek, fakat sirayet ihtimalinin mevcut bulunduğu ve sari bir hastalığın patlak verdiğine dair Resmi Kurumların yada  POAŞ'ın veya  POAŞ’ın sarih ihbarına rağmen bir limanda Kaptan, Zabitan veya mürettebatın karadaki vaki temaslarından ileri gelen karantinadaki gecikme ARMATÖR'ün hesabına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GEMİNİN ZİYA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GEMİ'nin kaybolması veya işbu mukavelede yazılı hizmetleri ifa edemeyecek derecede hasara uğraması halinde, şayet kaybolmuşsa son haber alındığı tarihten itibaren kira müddeti sona erecek, peşin alınıp hak kazanılmamış olan kira bedeli ve yakıt bedeli varsa ARMATÖR tarafından  POAŞ'a iade edilecektir. Kira bedelinin vadesi geldiği bir zamanda  GEMİ kayıp veya geçici süreli kiradan çıkmışsa GEMİ'nin mevcudiyeti tahakkuk edinceye veya kiradan çıkma müddeti nihayet buluncaya kadar mezkur kiranın tediyesi tehir edilecekt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HAPİS HAKLARI</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Bu  anlaşmaya göre tediyesi gereken bütün meblağlar için; işbu mukavelenin 5.</w:t>
      </w:r>
    </w:p>
    <w:p>
      <w:pPr>
        <w:pStyle w:val="Normal"/>
        <w:jc w:val="both"/>
        <w:rPr>
          <w:b/>
          <w:b/>
          <w:bCs/>
          <w:sz w:val="22"/>
          <w:lang w:val="tr-TR"/>
        </w:rPr>
      </w:pPr>
      <w:r>
        <w:rPr>
          <w:rFonts w:eastAsia="Arial"/>
          <w:b/>
          <w:bCs/>
          <w:sz w:val="22"/>
          <w:lang w:val="tr-TR"/>
        </w:rPr>
        <w:t xml:space="preserve"> </w:t>
      </w:r>
      <w:r>
        <w:rPr>
          <w:b/>
          <w:bCs/>
          <w:sz w:val="22"/>
          <w:lang w:val="tr-TR"/>
        </w:rPr>
        <w:t>maddesine halel gelmemek şartıyla; ARMATÖR'ün hapis hakkı bulunacak ve  POAŞ'ın da peşin verilmiş ve hak kazanılmamış bütün meblağlar, ihrakiye tanklarındaki bedeli  POAŞ tarafından ödenmiş olan yakıt tutarı ve ARMATÖR'ün işbu anlaşmaya mugayir herhangi hareketinden doğacak tazminat iddiaları için GEMİ üzerinde hapis hakkı bulun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DAVA SEBEBİYLE ALIKOYMA</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GEMİ veya ARMATÖR aleyhine açılan yurtiçi ve yurtdışı kanuni takibat ve kovuşturma, medyada yer alan olumsuz yayınlar nedeni ile,  POAŞ'ın yazılı ihbarını müteakip iş bu mukavele  POAŞ tarafından fesh edilebilecektir.  POAŞ'ın ayrıca tazminat hakkı mahfuzdur. Bu maddede zikredilen sebep dolayısıyla GEMİ'nin  POAŞ'ın hizmetinden çıktığı müddete ait kira ve yakıt bedeli tediye edilmeyecekt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HAVUZLAMA</w:t>
      </w:r>
    </w:p>
    <w:p>
      <w:pPr>
        <w:pStyle w:val="Normal"/>
        <w:jc w:val="both"/>
        <w:rPr>
          <w:b/>
          <w:b/>
          <w:color w:val="FF0000"/>
          <w:sz w:val="22"/>
          <w:u w:val="single"/>
          <w:lang w:val="tr-TR"/>
        </w:rPr>
      </w:pPr>
      <w:r>
        <w:rPr>
          <w:b/>
          <w:color w:val="FF0000"/>
          <w:sz w:val="22"/>
          <w:u w:val="single"/>
          <w:lang w:val="tr-TR"/>
        </w:rPr>
      </w:r>
    </w:p>
    <w:p>
      <w:pPr>
        <w:pStyle w:val="Normal"/>
        <w:jc w:val="both"/>
        <w:rPr>
          <w:b/>
          <w:b/>
          <w:bCs/>
          <w:sz w:val="22"/>
          <w:lang w:val="tr-TR"/>
        </w:rPr>
      </w:pPr>
      <w:r>
        <w:rPr>
          <w:b/>
          <w:bCs/>
          <w:sz w:val="22"/>
          <w:lang w:val="tr-TR"/>
        </w:rPr>
        <w:t>Armatör iş bu sözleşmenin konusunu teşkil eden taşıma dönemi içerisinde, gemisinin zorunlu arizi durumlar hariç; havuzlama / tersane bakımı yapma hakkı olmadığını kabul ve beyan ede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ARMATÖR'ÜN MÜKELLEFİYETLERİ</w:t>
      </w:r>
    </w:p>
    <w:p>
      <w:pPr>
        <w:pStyle w:val="Normal"/>
        <w:jc w:val="both"/>
        <w:rPr>
          <w:b/>
          <w:b/>
          <w:bCs/>
          <w:sz w:val="22"/>
          <w:u w:val="single"/>
          <w:lang w:val="tr-TR"/>
        </w:rPr>
      </w:pPr>
      <w:r>
        <w:rPr>
          <w:b/>
          <w:bCs/>
          <w:sz w:val="22"/>
          <w:u w:val="single"/>
          <w:lang w:val="tr-TR"/>
        </w:rPr>
      </w:r>
    </w:p>
    <w:p>
      <w:pPr>
        <w:pStyle w:val="Normal"/>
        <w:jc w:val="both"/>
        <w:rPr>
          <w:rFonts w:cs="Arial"/>
          <w:b/>
          <w:b/>
          <w:bCs/>
          <w:sz w:val="22"/>
          <w:szCs w:val="22"/>
          <w:lang w:val="tr-TR"/>
        </w:rPr>
      </w:pPr>
      <w:r>
        <w:rPr>
          <w:rFonts w:cs="Arial"/>
          <w:b/>
          <w:bCs/>
          <w:sz w:val="22"/>
          <w:szCs w:val="22"/>
          <w:lang w:val="tr-TR"/>
        </w:rPr>
        <w:t>14.1</w:t>
        <w:tab/>
        <w:t>GEMİ'nin; Kaptan, Zabitan ve mürettebatının bilimum kumanya, maaş, nakliye ve işten çıkma, çıkarma, sigorta, sigorta pirimi ve vergi masrafları, İş Kanunu, Sosyal Güvenlik Kanunu, Borçlar Kanunu başta olmak üzere çalışma hayatına ilişkin her türlü mevzuatın işverene yüklemiş olduğu tüm yükümlülükler, su, sintine,  POAŞ’ın onayı alınmaksızın GEMİ’nin kargo tanklarına alınan balast suyuna ait atık alım tesisi veya barç</w:t>
      </w:r>
      <w:r>
        <w:rPr>
          <w:rFonts w:cs="Arial"/>
          <w:b/>
          <w:bCs/>
          <w:color w:val="FF0000"/>
          <w:sz w:val="22"/>
          <w:szCs w:val="22"/>
          <w:lang w:val="tr-TR"/>
        </w:rPr>
        <w:t xml:space="preserve"> </w:t>
      </w:r>
      <w:r>
        <w:rPr>
          <w:rFonts w:cs="Arial"/>
          <w:b/>
          <w:bCs/>
          <w:sz w:val="22"/>
          <w:szCs w:val="22"/>
          <w:lang w:val="tr-TR"/>
        </w:rPr>
        <w:t xml:space="preserve"> tahliye masrafları, kapsamı GEMİ’den kaynaklanan sıvı ve katı atık ve çöp masrafları, GEMİ'nin bütün vergi ve resimleri dahil,bunlarla ve GEMİnin işbu anlaşma ve eklerinde belirtilen durumunun ve belgelerinin temini ve idamesi ile ilgili diğer  bütün ücret ve masraflar, ÖTV’si indirilmiş yakıt alım mevzuatına uygun olarak, yakıt alım defteri ve benzeri adlı bilcümle vesikanın tanzimi, tasdiki ve sonucunda tahakkuk edecek  her tür vergi, resim ve ödeme, ARMATÖR’ün ticaret ünvanı, GEMİ’nin isim değişikliği de dahil, ancak bunlarla sınırlı olmamak kaydıyla Enerji Piyasası Düzenleme Kurulunca verilmiş ilgili lisanslardaki değişiklikler neticesinde tahakkuk edecek resim ve ödemeler de  münferiden ARMATÖR'e aittir. Ayrıca GEMİ ile ilgili bütün sigorta, P/I,  güverte, kamara  ve makina daireleri levazımatına ait masraflar, GEMİ'de sarf edilen içme suyu ve kullanma suyu, makina yağları, Deniz Ticaret Odalarına vergi-resim-harç v.s. adlar altında yapılan her tür ödeme ve 14. maddede belirtilmemiş olan diğer tüm masraflar,  ARMATÖR'e ait olacaktır. GEMİ’nin  POAŞ kirasında kaldığı sürede kullanacağı her türlü makina yağları münhasıran  POAŞ'tan  ücreti mukabilinde temin edilecektir. Müşterek avaryada sarf olunacak yakıt ve masraflar ARMATÖR'e ait olacaktır. ARMATÖR, gemisinin P&amp;I sigorta pirimlerinin düzenli olarak ödendiğini ve sözkonusu teminat ve sertifikalarının geçerliliğinin devam ettiğini ilgili yerlerden  POAŞ’ ın her yazılı talebi üzerine belgeleyeceklerd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4.2 ARMATÖR, malın yüklenmesi, tahliyesi sırasında veya seyir süresince ve demirli durumda iken  kendisinin, temsilcilerinin, 3.ncü şahısların ve/veya GEMİ'deki tüm personelinin ihmal, kusur veya gerekli ihtimamı göstermemesi nedeniyle  POAŞ ve üçüncü kişilerin duçar olacağı tüm zarar (yük zayii, denize dökülmesi, ürünün kullanılamaz hale gelmesi vs. dahil) ve ziyanları tazminle mükellef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4.3 ARMATÖR, müşterek avaryada, GEMİ'nin çekilmesi, yedeklenmesi, havuzlanması ve tamiri esnasında tükettiği ihrakiye bedelini kendisi üstlenecek, sözkonusu yakıt sarfı için  POAŞ’dan herhangi bir nam altında ödeme talep edemey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4.4 ARMATÖR,  POAŞ’a kiraya verdiği GEMİ’sinin yakıt ikmalini  POAŞ’ın onayını almak şartı ile yurtiçinde, ÖTV si İndirilmiş yakıt alım defterinde belirlenen yakıt alım limitlerine  uygun olarak   POAŞ’tan veya Tüpraş Rafinerilerinden, kendi nam ve hesabına, bedeli ARMATÖR tarafından ödenmek sureti ile aksatmadan yapacaktır. Ayrıca,  Armatör sadece yurtdışı seferlerinde kullanılmak ve kanuni süresi içinde  tüketmek üzere alacağı Transit yakıtların bedelini ve takibi ve sorumluluğu kendisinde olacak olan kanuni kullanım süresi sonunda, yapılması zorunlu millileştirme işlemleri sonucu; vergi resmi, cezası ve bunlarla sınırlı kalmamak üzere oluşacak bilcümle masrafları  kendi nam ve hesabına, bedeli ARMATÖR tarafından ödenmek sureti ile aksatmadan yapacaktır. Gemiye,  POAŞ ın uygun göreceği durumlarda, alınacak Gümrüklü yakıt işlemlerinde de  yakıt bedeli Armatör nam ve hesabına olacaktır. ÖTV si indirilmiş, Transit ve Gümrüklü Yakıt faturaları ve bu yakıtlar ile ilgili millileştirme bedellerinin belgelerinin  işbu mukavelenin 5.nci maddesindeki hükümlerine uygun olarak düzenlenmesi karşılığında,  POAŞ tarafından ARMATÖR’e derhal ödemesi yapılacaktır. </w:t>
      </w:r>
    </w:p>
    <w:p>
      <w:pPr>
        <w:pStyle w:val="Normal"/>
        <w:jc w:val="both"/>
        <w:rPr>
          <w:rFonts w:cs="Arial"/>
          <w:b/>
          <w:b/>
          <w:bCs/>
          <w:sz w:val="22"/>
          <w:szCs w:val="22"/>
          <w:lang w:val="tr-TR"/>
        </w:rPr>
      </w:pPr>
      <w:r>
        <w:rPr>
          <w:rFonts w:cs="Arial"/>
          <w:b/>
          <w:bCs/>
          <w:sz w:val="22"/>
          <w:szCs w:val="22"/>
          <w:lang w:val="tr-TR"/>
        </w:rPr>
        <w:t xml:space="preserve">14.5 ARMATOR' ün, iş bu sözleşmede düzenlenmiş olan yükümlülüklerini kısmen veya tamamen ihlal etmesi nedeniyle  POAŞ' ın herhangi bir zarara uğraması, üçüncü kişi, kurum ve kuruluşlar ile ARMATOR personeline ve/veya hak sahiplerine herhangi bir ödemede bulunması durumunda,  POAŞ uğradığı zarar ve/veya ödediği meblağ için ARMATOR' e rücu edecektir. </w:t>
      </w:r>
    </w:p>
    <w:p>
      <w:pPr>
        <w:pStyle w:val="Normal"/>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4"/>
        </w:numPr>
        <w:jc w:val="both"/>
        <w:rPr>
          <w:b/>
          <w:b/>
          <w:sz w:val="22"/>
          <w:u w:val="single"/>
          <w:lang w:val="tr-TR"/>
        </w:rPr>
      </w:pPr>
      <w:r>
        <w:rPr>
          <w:rFonts w:eastAsia="Arial"/>
          <w:b/>
          <w:sz w:val="22"/>
          <w:u w:val="single"/>
          <w:lang w:val="tr-TR"/>
        </w:rPr>
        <w:t xml:space="preserve"> </w:t>
      </w:r>
      <w:r>
        <w:rPr>
          <w:b/>
          <w:sz w:val="22"/>
          <w:u w:val="single"/>
          <w:lang w:val="tr-TR"/>
        </w:rPr>
        <w:t>POAŞ'IN MÜKELLEFİYETLERİ</w:t>
      </w:r>
    </w:p>
    <w:p>
      <w:pPr>
        <w:pStyle w:val="Normal"/>
        <w:jc w:val="both"/>
        <w:rPr>
          <w:b/>
          <w:b/>
          <w:bCs/>
          <w:sz w:val="22"/>
          <w:u w:val="single"/>
          <w:lang w:val="tr-TR"/>
        </w:rPr>
      </w:pPr>
      <w:r>
        <w:rPr>
          <w:b/>
          <w:bCs/>
          <w:sz w:val="22"/>
          <w:u w:val="single"/>
          <w:lang w:val="tr-TR"/>
        </w:rPr>
      </w:r>
    </w:p>
    <w:p>
      <w:pPr>
        <w:pStyle w:val="Normal"/>
        <w:jc w:val="both"/>
        <w:rPr>
          <w:rFonts w:cs="Arial"/>
          <w:b/>
          <w:b/>
          <w:bCs/>
          <w:sz w:val="22"/>
          <w:szCs w:val="22"/>
          <w:lang w:val="tr-TR"/>
        </w:rPr>
      </w:pPr>
      <w:r>
        <w:rPr>
          <w:rFonts w:eastAsia="Arial" w:cs="Arial"/>
          <w:b/>
          <w:bCs/>
          <w:sz w:val="22"/>
          <w:szCs w:val="22"/>
          <w:lang w:val="tr-TR"/>
        </w:rPr>
        <w:t xml:space="preserve"> </w:t>
      </w:r>
      <w:r>
        <w:rPr>
          <w:rFonts w:cs="Arial"/>
          <w:b/>
          <w:bCs/>
          <w:sz w:val="22"/>
          <w:szCs w:val="22"/>
          <w:lang w:val="tr-TR"/>
        </w:rPr>
        <w:t>POAŞ, GEMİ'nin kirada bulunduğu süre içinde, ARMATÖR tarafından yurtdışı seferlerde kullanılmak üzere alınan Transit ve Gümrüklü yakıtlar ile, yakıt alım defterine işletilerek kendi nam ve hesabına satın aldığı ÖTV’si düşürülmüş yakıt bedelini,   POAŞ talebine istinaden</w:t>
      </w:r>
      <w:r>
        <w:rPr>
          <w:rFonts w:cs="Arial"/>
          <w:b/>
          <w:bCs/>
          <w:color w:val="FF0000"/>
          <w:sz w:val="22"/>
          <w:szCs w:val="22"/>
          <w:lang w:val="tr-TR"/>
        </w:rPr>
        <w:t xml:space="preserve"> </w:t>
      </w:r>
      <w:r>
        <w:rPr>
          <w:rFonts w:cs="Arial"/>
          <w:b/>
          <w:bCs/>
          <w:sz w:val="22"/>
          <w:szCs w:val="22"/>
          <w:lang w:val="tr-TR"/>
        </w:rPr>
        <w:t xml:space="preserve">,transit yakıtların millileştirme işlemlerindeki fatura ve belgelerini  POAŞ’a ibrazı ve 5.nci maddesindeki hükme uygun fatura düzenlenmesi karşılığında ARMATÖR’e ödeyecektir. Ayrıca  POAŞ, transit ve gümrüklü ihrakiye bedeli ile bilimum römorkör, kılavuz ve palamar botu ihtiyaçlarını temin edecek ve bunların bedelleri, acenta ücretleri,  POAŞ talimatı ile yapılan tank yıkamaları neticesinde oluşan tank yıkama suları, tank yıkama gerektiren yük hazırlıklarında  POAŞ talimatı ile yapılan tank yıkama suyu ısıtmasında ve kurutmasında kullanılan kazan yakıtı,  POAŞ’ın onayına vabeste kargo tanklarına alınan balast sularının tahliyesi neticesinde husule gelecek masraflar, rafineri içi personel nakliye v.b. masrafları, taşımadan doğacak vergi ve rüsumler, liman, kanal ve limbo masraflarını (her ne ad altında olursa olsun Deniz Ticaret Odaları ödenekleri hariç ), hamuleyi yükleme ve boşaltma masrafları, hamuleye ait nakliyat sigortası ve masrafları, hamulenin gümrüklü yada transit olması sonucu gümrük mevzuatı uyarınca tatbik edilecek masraflar ve bunlara ait cezalar, Kaptan,  Zabitan   ve  mürettebata ait olanlar hariç, Konsolosluk   harçları,  sadece bu mukavelenin hükümlerinin uygulanması için liman giriş-çıkış ve liman içinde hareket için gerekli romorkör ücreti, GEMİNİN kira girişi/çıkışı  için gerekli olan EPDK nın  POAŞ Denizyolu ile taşıma lisansında yer alması, EPDK lisanstan çıkışı için ödenecek lisans ücretleri   POAŞ'a ait olacaktı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r>
    </w:p>
    <w:p>
      <w:pPr>
        <w:pStyle w:val="Normal"/>
        <w:numPr>
          <w:ilvl w:val="0"/>
          <w:numId w:val="4"/>
        </w:numPr>
        <w:tabs>
          <w:tab w:val="clear" w:pos="720"/>
          <w:tab w:val="left" w:pos="8460" w:leader="none"/>
        </w:tabs>
        <w:jc w:val="both"/>
        <w:rPr>
          <w:b/>
          <w:b/>
          <w:sz w:val="22"/>
          <w:u w:val="single"/>
          <w:lang w:val="tr-TR"/>
        </w:rPr>
      </w:pPr>
      <w:r>
        <w:rPr>
          <w:b/>
          <w:sz w:val="22"/>
          <w:u w:val="single"/>
          <w:lang w:val="tr-TR"/>
        </w:rPr>
        <w:t>KAPTAN'IN VAZİFELE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16.1. Kaptan, seferlerini azami süratle icra edecek ve GEMİ'nin mürettebatı ve teçhizatı ile bütün makul yardımı ifa edecektir. Kaptanın,zabitlerin ve mürettabatın fazla çalışma ücretleri (overtime) ve bunlarla ilgili sair ödemeler  POAŞ ve acentaların talebine uymanın sonucu doğmuş olsa dahi ARMATÖR tarafından öden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16.2 Gemi kaptanı kira müddetince denizcilik kurallarının gereğine uygun olarak gemisini sevk ve idare edecektir. Kaptan, International Safety Guide for Oil Tankers &amp; Terminals’ın yayınlanan son haline uygun hareket etmek ve gemi, yük, personel ve çevre güvenliği açısından şartların gerektirebileceği tüm tedbirleri almakla sorumludu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16.3 Kaptan, ARMATÖR tarafından tayin edilmiş olmakla beraber GEMİ'nin kullanılması,  POAŞ'ın acentaları ve  POAŞ tarafından tanzim edilecek diğer münasebetler bakımından  POAŞ emir ve idaresi altındadır.  POAŞ lüzumlu bilimum talimatı ve sefer direktiflerini  gerektiğinde kaptana verecek, kaptan ve makinistler seyir jurnallerini tam ve doğru olarak tutacaklar ve bunları her zaman  POAŞ ve acentalarının emrine ve tetkikine amade bulunduracaklar ve seyir jurnalleri veya  POAŞ'ın talep edeceği diğer formüller veya raporlar uğranılacak her limanda  POAŞ'a sunulacaktır.  POAŞ tarafından talep edilmesi halinde Kaptan seyir jurnallerinin aslına uygun bir kopyasını, doğru doldurulmuş yükleme ve boşaltma limanı cetvellerini, her sefere ait sefer raporlarını ve  POAŞ’ın isteyebileceği diğer cetvelleri  POAŞ’a veya temsilcisine verecek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4  POAŞ'ın, Kaptan ve zabitanın hareket tarzlarından memnun olmaması için sebep varsa ARMATÖR bu şikayetlerinin sebeplerini tahkik edecek,  POAŞ gerekli gördüğü takdirde veya şikayetlerin  devam etmesi halinde armatör bu personelin değiştirilmesini sağl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5 Kaptanın liman içi ve dışı mevkilerde bulunduğu yerin kurallarına aykırı davranış sonucu, GEMİ'ye verilecek para cezaları ARMATÖR tarafından ödenir veya  POAŞ tarafından ödenmiş ise kiradan mahsup ed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16.6.Gemi kaptanı denizlerin kirletilmemesi için ‘’The International Convention for the Prevention of Pollution From Ships ( MARPOL ) ve diğer milletlerarası anlaşma ve kaidelerine riayet edecektir. Bu kaidelerin ihlali ve uygulamalar yüzünden doğacak neticelerden ARMATÖR sorumlu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YAKIT CİNS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ARMATÖR; GEMİ'nin ana makinasında,  yardımcı makinalarında,  kazanında  (siyah ürün ve ısıtmalı madeniyağ taşımalarında yük ısıtmak üzere gemi kazanlarında), PO onayı ile yük ısıtılması için kullanılmak üzere ARMATÖR tarafından beyan edilen  yakıtları,  yakıtın temin edildiği TÜPRAŞ tarafından belirlenen standartlar çerçevesinde  temin edecektir.  ARMATÖR, GEMİ'nin bu yakıtları kullanmaya uygun bir şekilde teçhizini sağlayacaktır. Eğer ARMATÖR mutabık kalınan cinsten daha pahalı bir yakıt alınmasını isterse husule gelecek fiyat farkı ARMATÖR hesabına olacaktır.</w:t>
      </w:r>
    </w:p>
    <w:p>
      <w:pPr>
        <w:pStyle w:val="Normal"/>
        <w:jc w:val="both"/>
        <w:rPr>
          <w:rFonts w:cs="Arial"/>
          <w:b/>
          <w:b/>
          <w:bCs/>
          <w:sz w:val="22"/>
          <w:szCs w:val="22"/>
          <w:lang w:val="tr-TR"/>
        </w:rPr>
      </w:pPr>
      <w:r>
        <w:rPr>
          <w:rFonts w:cs="Arial"/>
          <w:b/>
          <w:bCs/>
          <w:sz w:val="22"/>
          <w:szCs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ÖTV’Sİ İNDİRİLMİŞ YAKIT UYGULAMALARI:</w:t>
      </w:r>
    </w:p>
    <w:p>
      <w:pPr>
        <w:pStyle w:val="Normal"/>
        <w:ind w:left="360" w:hanging="0"/>
        <w:jc w:val="both"/>
        <w:rPr>
          <w:b/>
          <w:b/>
          <w:sz w:val="22"/>
          <w:u w:val="single"/>
          <w:lang w:val="tr-TR"/>
        </w:rPr>
      </w:pPr>
      <w:r>
        <w:rPr>
          <w:b/>
          <w:sz w:val="22"/>
          <w:u w:val="single"/>
          <w:lang w:val="tr-TR"/>
        </w:rPr>
      </w:r>
    </w:p>
    <w:p>
      <w:pPr>
        <w:pStyle w:val="Normal"/>
        <w:jc w:val="both"/>
        <w:rPr>
          <w:rFonts w:cs="Arial"/>
          <w:b/>
          <w:b/>
          <w:sz w:val="22"/>
          <w:szCs w:val="22"/>
          <w:lang w:val="tr-TR"/>
        </w:rPr>
      </w:pPr>
      <w:r>
        <w:rPr>
          <w:rFonts w:cs="Arial"/>
          <w:b/>
          <w:sz w:val="22"/>
          <w:szCs w:val="22"/>
          <w:lang w:val="tr-TR"/>
        </w:rPr>
        <w:t>18.1.</w:t>
        <w:tab/>
        <w:t xml:space="preserve">ARMATÖR, 01.07.2003 Tarih ve 2003/5868 Sayılı Bakanlar Kurulu Kararı ve 05.03.2015 tarih ve 29286 Sayılı Resmi Gazetede yayımlanan  Özel Tüketim Vergisi (I) Sayılı Liste Genel Tebliği ve , Milli Sicile ve TUGS’ ne kayıtlı kabotaj hattında münhasıran yük ve yolcu taşıyan GEMİ’lere, miktarı her GEMİ’nin teknik özelliklerine göre tespit edilmek ve bu akaryakıtı kullanacak GEMİ’nin jurnaline ve ilgili liman başkanlığınca bu amaçla verilecek yakıt alım defterine işlenmek kaydıyla verilecek akaryakıtın ÖTV tutarı sıfıra indirilmesi ile ilgili uygulama esasları ve/veya işbu mukavele süresi boyunca konu tebliğ ve hükümlerde </w:t>
      </w:r>
      <w:r>
        <w:rPr>
          <w:rFonts w:cs="Arial"/>
          <w:b/>
          <w:bCs/>
          <w:sz w:val="22"/>
          <w:szCs w:val="22"/>
          <w:lang w:val="tr-TR"/>
        </w:rPr>
        <w:t>meydana gelebilecek olan yasal düzenlemeler ve değişiklere</w:t>
      </w:r>
      <w:r>
        <w:rPr>
          <w:rFonts w:cs="Arial"/>
          <w:b/>
          <w:sz w:val="22"/>
          <w:szCs w:val="22"/>
          <w:lang w:val="tr-TR"/>
        </w:rPr>
        <w:t xml:space="preserve"> göre tespit edilmiş bedel ile ihrakiye ihtiyaçlarını temin edecektir.</w:t>
      </w:r>
    </w:p>
    <w:p>
      <w:pPr>
        <w:pStyle w:val="Normal"/>
        <w:jc w:val="both"/>
        <w:rPr>
          <w:rFonts w:cs="Arial"/>
          <w:b/>
          <w:b/>
          <w:sz w:val="22"/>
          <w:szCs w:val="22"/>
          <w:lang w:val="tr-TR"/>
        </w:rPr>
      </w:pPr>
      <w:r>
        <w:rPr>
          <w:rFonts w:cs="Arial"/>
          <w:b/>
          <w:sz w:val="22"/>
          <w:szCs w:val="22"/>
          <w:lang w:val="tr-TR"/>
        </w:rPr>
      </w:r>
    </w:p>
    <w:p>
      <w:pPr>
        <w:pStyle w:val="Normal"/>
        <w:jc w:val="both"/>
        <w:rPr>
          <w:rFonts w:cs="Arial"/>
          <w:b/>
          <w:b/>
          <w:sz w:val="22"/>
          <w:szCs w:val="22"/>
          <w:lang w:val="tr-TR"/>
        </w:rPr>
      </w:pPr>
      <w:r>
        <w:rPr>
          <w:rFonts w:cs="Arial"/>
          <w:b/>
          <w:sz w:val="22"/>
          <w:szCs w:val="22"/>
          <w:lang w:val="tr-TR"/>
        </w:rPr>
        <w:t>ARMATÖR bu madde ile;</w:t>
      </w:r>
    </w:p>
    <w:p>
      <w:pPr>
        <w:pStyle w:val="Normal"/>
        <w:jc w:val="both"/>
        <w:rPr>
          <w:rFonts w:cs="Arial"/>
          <w:b/>
          <w:b/>
          <w:sz w:val="22"/>
          <w:szCs w:val="22"/>
          <w:lang w:val="tr-TR"/>
        </w:rPr>
      </w:pPr>
      <w:r>
        <w:rPr>
          <w:rFonts w:cs="Arial"/>
          <w:b/>
          <w:sz w:val="22"/>
          <w:szCs w:val="22"/>
          <w:lang w:val="tr-TR"/>
        </w:rPr>
        <w:t xml:space="preserve">18.2. </w:t>
        <w:tab/>
        <w:t>İlgili mevzuatlar gereği, işbu kira sözleşmesinin akdi neticesi,  POAŞ’ın, ARMATÖR’ün ihmali/uygulama kusuru v.s. sebeplerle ödemek zorunda kalacağı ÖTV , KDV gibi vergi asılları, para cezası, gecikme faizi v.b. mali yükümlülüğü  POAŞ tarafından yapılacak  ilk bildirim üzerine derhal ve def’aten, itirazsız olarak  POAŞ’ın ödeme yapacağı tarihten itibaren hesaplanacak  ticari faizi ile birlikte ödemeyi,</w:t>
      </w:r>
    </w:p>
    <w:p>
      <w:pPr>
        <w:pStyle w:val="Normal"/>
        <w:jc w:val="both"/>
        <w:rPr>
          <w:rFonts w:cs="Arial"/>
          <w:b/>
          <w:b/>
          <w:sz w:val="22"/>
          <w:szCs w:val="22"/>
          <w:lang w:val="tr-TR"/>
        </w:rPr>
      </w:pPr>
      <w:r>
        <w:rPr>
          <w:rFonts w:cs="Arial"/>
          <w:b/>
          <w:sz w:val="22"/>
          <w:szCs w:val="22"/>
          <w:lang w:val="tr-TR"/>
        </w:rPr>
      </w:r>
    </w:p>
    <w:p>
      <w:pPr>
        <w:pStyle w:val="Normal"/>
        <w:jc w:val="both"/>
        <w:rPr>
          <w:rFonts w:cs="Arial"/>
          <w:b/>
          <w:b/>
          <w:bCs/>
          <w:sz w:val="22"/>
          <w:szCs w:val="22"/>
          <w:lang w:val="tr-TR"/>
        </w:rPr>
      </w:pPr>
      <w:r>
        <w:rPr>
          <w:rFonts w:cs="Arial"/>
          <w:b/>
          <w:bCs/>
          <w:sz w:val="22"/>
          <w:szCs w:val="22"/>
          <w:lang w:val="tr-TR"/>
        </w:rPr>
        <w:t>18.3.</w:t>
        <w:tab/>
        <w:t>ARMATÖR, GEMİ’sine satın aldığı ve   POAŞ tarafından bedeli ödenen  ÖTV’si indirilmiş yakıtın kullanımı konusunda mukavele hükümleri çerçevesi ile sınırlı kalmamak kaydı ile, yürürlükteki yasal düzenlemelere aykırı hertürlü fiil ve davranışının tespiti durumunda;  POAŞ’ın mukaveleyi fesih hakkı olduğunu, aleyhinde kanundan ve sözleşmeden kaynaklanan yaptırımlar uygulanabileceğini, bu durumların varlığı halinde uygulanacak yaptırımlara karşı itiraz süremeyeceğini ve ayrıca tüm belirtilen hususların teminatını oluşturmak üzere  POAŞ lehine verilmiş bulunan banka teminat mektubunun nakde tahvil edileceğini beyan ve taahhüd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18.4 </w:t>
        <w:tab/>
        <w:t xml:space="preserve"> POAŞ, yürürlükteki mevzuatlar gereğince ÖTV’si indirilmiş yakıt bedeli üzerinden ARMATÖR tarafından satın alınan ihrakiyeyi,  sözleşmenin 5. ve 15. maddelerine uygun olarak hazırlanan faturaların ibrazını müteakiben ARMATÖR’e veya Ö.T.V.siz yakıt ikmalini direkt olarak gemiye yapmış olan akaryakıt dağıtım şirketine ödemeyi (Örneğin; Tüpraş gibi.)  taahhüt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sz w:val="22"/>
          <w:szCs w:val="22"/>
          <w:lang w:val="tr-TR"/>
        </w:rPr>
      </w:pPr>
      <w:r>
        <w:rPr>
          <w:rFonts w:cs="Arial"/>
          <w:b/>
          <w:bCs/>
          <w:sz w:val="22"/>
          <w:szCs w:val="22"/>
          <w:lang w:val="tr-TR"/>
        </w:rPr>
        <w:t xml:space="preserve">18.5 </w:t>
      </w:r>
      <w:r>
        <w:rPr>
          <w:rFonts w:cs="Arial"/>
          <w:b/>
          <w:sz w:val="22"/>
          <w:szCs w:val="22"/>
          <w:lang w:val="tr-TR"/>
        </w:rPr>
        <w:t>ARMATÖR’ün ihmali/uygulama kusuru v.s. sebeplerle kira süresi dahilinde, idare tarafından tanınan ÖTV’si indirilmiş yakıt kullanım hakkı ve tahsislerinin kullanılamaması durumunda, ÖTV’si indirilmiş yakıt defterinin Armatör tarafından zamanında çıkartılmaması durumunda  POAŞ yakıt bedeli karşılama sorumluğunu madde 18.4’te belirtildiği üzere yerine getirir ve konu yakıt alımları neticesinde doğmuş veya doğacak olan ÖTV vergisi aslı, katma değer vergisi , para cezası, gecikme faizi v.b. mali yükümlülükleri ARMATÖR’den düzenleyeceği fatura karşılığında tahsil eder.</w:t>
      </w:r>
    </w:p>
    <w:p>
      <w:pPr>
        <w:pStyle w:val="Normal"/>
        <w:jc w:val="both"/>
        <w:rPr>
          <w:rFonts w:cs="Arial"/>
          <w:b/>
          <w:b/>
          <w:sz w:val="22"/>
          <w:szCs w:val="22"/>
          <w:lang w:val="tr-TR"/>
        </w:rPr>
      </w:pPr>
      <w:r>
        <w:rPr>
          <w:rFonts w:cs="Arial"/>
          <w:b/>
          <w:sz w:val="22"/>
          <w:szCs w:val="22"/>
          <w:lang w:val="tr-TR"/>
        </w:rPr>
      </w:r>
    </w:p>
    <w:p>
      <w:pPr>
        <w:pStyle w:val="Normal"/>
        <w:jc w:val="both"/>
        <w:rPr>
          <w:rFonts w:cs="Arial"/>
          <w:b/>
          <w:b/>
          <w:bCs/>
          <w:sz w:val="22"/>
          <w:szCs w:val="22"/>
          <w:lang w:val="tr-TR"/>
        </w:rPr>
      </w:pPr>
      <w:r>
        <w:rPr>
          <w:rFonts w:cs="Arial"/>
          <w:b/>
          <w:bCs/>
          <w:sz w:val="22"/>
          <w:szCs w:val="22"/>
          <w:lang w:val="tr-TR"/>
        </w:rPr>
        <w:t>18.6 ARMATÖR, 6 ve 9 Seri No’lu Ö.T.V Genel Tebliğleri çerçevesinde gemiye yapılacak Ö.T.V.si sıfıra indirilmiş akaryakıt ikmalleri ile ilgili olarak her altı ayda bir yeminli müşavirinin düzenleyeceği raporlardan birer nüshayı bağlı bulunduğu vergi dairesine vermesini müteakip  POAŞ’a tevdi ede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8.7 ARMATÖR, GEMİ’nin Ö.T.V.si sıfıra indirilmiş akaryakıt alımları için kullanmakta olduğu Yakıt Alım Defteri’nde belirtilen “Bir defada  ya da yıllık olarak alınabilecek azami deniz yakıt miktarları” limitlerinin aşılmamasından , ayrıca yakıt alım defteri üzerinde olması gereken vergi dairesi , Deniz Ticaret Odası ve Liman Başkanlığı onaylarının tam ve eksiksiz olarak yer almasından , verilen yakıtlara ilişkin fatura bilgilerinin doğru ve dağıtım şirketi ve gemi yetkililerinin onay ve kaşelerinin eksiksiz ve hatasız bir şekilde yer almasının sağlanmasından ve yakıt alım defterine işlenen Ö.T.V.si sıfıra indirilmiş deniz yakıt miktarları toplamlarının doğru bir şekilde hesaplanmış olmasından sorumlu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18.8. Taşıma sırasında geminin ihtiyacı için kullanılacak yakıtın kullanım bedeli, yakıt devri olmaksızın ve her koşulda yakıtın gemide kalması koşuluyla, “Yakıt Masrafı Yansıtma”  Faturası karşılığında  POAŞ  tarafından Armatöre öden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r>
    </w:p>
    <w:p>
      <w:pPr>
        <w:pStyle w:val="Normal"/>
        <w:numPr>
          <w:ilvl w:val="0"/>
          <w:numId w:val="4"/>
        </w:numPr>
        <w:jc w:val="both"/>
        <w:rPr>
          <w:b/>
          <w:b/>
          <w:sz w:val="22"/>
          <w:u w:val="single"/>
          <w:lang w:val="tr-TR"/>
        </w:rPr>
      </w:pPr>
      <w:r>
        <w:rPr>
          <w:b/>
          <w:sz w:val="22"/>
          <w:u w:val="single"/>
          <w:lang w:val="tr-TR"/>
        </w:rPr>
        <w:t>TANKLARIN DURUMU</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nin yük tanklarının durumuna bakılmaksızın,   POAŞ bu mukavelenin bitiminde  GEMİ'yi tankları işbu mukavelenin 2. maddesinde tarif edilen ürünlerin taşınmasına elverişli şekilde siyah veya beyaz ürün taşımasına uygun olarak ARMATÖR’e iade edecektir.  Eğer madde 2'ye göre   POAŞ Kira süresince GEMİ'yi temiz veya kirli yük taşımasında kullanmış ise Kira süresi sonunda geminin iadesinde,Gemi  yük tankları iade anında  POAŞ'ın arzusuna göre temiz (Beyaz) veya kirli(Siyah) olabilecektir. Her iki durumda da  POAŞ'ın GEMİ'yi gas-free veya tank temizliği yapılmış olarak iade mükellefiyeti bulunmamaktadır. Ancak GEMİ'nin  POAŞ'a tesliminden sonra kira müddetince,  POAŞ ın talebi ile yük cinsinin değişmesinden dolayı  POAŞ’ın talebiyle yapılacak gas-free ve tank temizliği masrafları  POAŞ'a ait olacaktır. Geminin tamir ve bakımı v.s. sebeplerle Armatör talebi ile yapılacak gas-free’ve tank temizliğine  ait masraflar ise Armatör’e ait olacaktı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EMNİYETLİ YANAŞM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Hamule veya hamuleler  POAŞ'ın veya acentalarının göstereceği ve GEMİ'nin daha emniyetle  yüzer durumda kalabileceği  her hangi bir rıhtım veya her hangi bir iskele veya yerde aynı su çekiminde veya tonajda gemilerin normal olarak ve mütaden oturmamış durumda kalabilecekleri ve med-cezir'e tabi her hangi bir iskelede gündüz ve geceleyin yüklenecek veya boşaltılacak, fakat bu maddedeki veya bu mukavelenin diğer maddelerindeki hiç bir hükme bakılmaksızın  POAŞ her hangi bir limanın veya yükleme boşaltma  iskelesinin  emniyetini  garanti  etmiş  addolunmayacak ve bu hususta hiç bir sorumluluk altına girmeyecekt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GEMİ'NİN KULLANILMAS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21.1.  GEMİ bütün hacmi ve imkanı ile (fakat makul şekilde alabileceğinden ve emniyetle taşıyabileceğinden fazlası olmamak şartıyla)  POAŞ'ın emrinde olacak, GEMİ'nin Zabıtan, mürettebat ve Kaptan kamaraları, takımları, donanımı, mobilyası ve ihrakiyesi lazımesi ve kumanyası için münasip ve yeterli yer ayrılacaktır. Fakat, ihrakiye ve su miktarı tespitinde seferin emniyetle tamamlanması gözönünde bulundurulacak ve GEMİ'nin azami taşıma kapasitesinden yararlanma amaçlan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21.2.  POAŞ, yasak olmayan malları sandıkları ve/veya diğer ambalajlar içinde GEMİ'nin uygun bir bölümünde, ana ve ara güvertesinde ve/veya mevcut diğer yerlerde miktarı ve yerleşme tarzı Kaptan tarafından tespit edilmek şartıyla sevk etmek hakkına haizdir. Bu şekilde yapılan bütün yükleme, yerleştirme ve boşaltma masrafları  POAŞ tarafından ödenecektir. GEMİ'nin beyan edilen kapasitesinden eksik yüklemelerinde haklı sebep yük evrakında belirtilmediği takdirde noksan taşımaya ait ölü navlun bedeli ARMATÖR'ün aylık kirasından mahsup edil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GEMİDEN GEMİYE YÜK TRANSFERİ / BARGING</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POAŞ, yükün tümünü yada bir kısmını başka bir gemiye, yakıt barcına yada benzeri deniz araçlarına (transfer gemisi) transfer ettirme hakkına sahiptir. Transfer gemisine yada transfer gemisinden yapılacak tüm yük transferleri “ICS/OCIMF Ship to Ship Transfer Guide (Petroleum)” kitabının en son yayınlanmış şekliyle tavsiye ettiği kurallara uygun olarak gerçekleştirilecektir. Armatör, gemisinin ve personelinin bu tavsiyelere uygun olacağını garanti ettiği gibi,  POAŞ’ta transfer gemisinin ve personelinin aynı tavsiyelere uygun olacağını garanti eder.  POAŞ, transfer işleminde ve/veya barging işleminde gerekli olacak usturmaça, hortum vs. gibi malzemeyi temin edecek ve masraflarını üstlenecektir.  POAŞ ayrıca masrafları kendisine ait olmak üzere transfer işlemlerini takip etmek ve yardımcı olmak üzere gerekli personel ve sörveyörleri gemi üzerinde görevlendirmeye yetkilid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YOLCULAR VE SÜPER KARGO</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 xml:space="preserve">POAŞ, bu mukaveleye göre yapılacak her hangi bir seferde riziko sorumluluğu (ölüm ve kaza dahil) kendisine ait olarak, GEMİ'de bulunacak uygun yerlerde mahalli liman mevzuatları müsadesine göre yolcu ve/veya süper kargo göndermek hakkına sahip o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ARMATÖR, bu madde hükmü gereği taşıyacağı yolcu ve/veya süper kargo için gerekli bilcümle kumanya ve lazımeyi temin edecektir, bunlar için ayrıca ARMATÖR'e bir ödeme yapılm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KONŞİMENTOLA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Konşimentolar bu mukavele hükümlerine halel gelmemek şartıyla  POAŞ'ın tespit edeceği navlun fiyatı üzerinden imzalanacak ve icap ederse Kaptan, bu maksatla her gün  POAŞ'ın ve acentalarının bürosunda hazır bulunacaktır. Kaptan'ın,  POAŞ'ın ve acentalarının konşimentoları imzalamalarından ve  POAŞ veya acentalarının talebiyle sair vesaiklerin imzalanmasından veya  POAŞ veya acentaları tarafından gelecek bütün netice ve sorumluluklardan ARMATÖR'e gelebilecek zararları tanzim etmeyi  POAŞ kabul ede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HARP KLOZLA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 ile hiçbir harp kaçağı mal sevk edilmeyecek, fakat bu madde bakımından petrol ve/veya müştakları harp kaçağı addedilmeyecektir.  Keza abluka altında bulunan veya muhasematın cereyan ettiği bir limana veya her hangi bir muharebe mıntıkasına veya muharebenin veya fiili muhasematın cereyan ettiği bir liman mevcudiyeti sebebiyle tehlikeli bölge addedilen bir mıntıkaya, ARMATÖR'ün rızası olmaksızın gitmeye mecbur tutulmayacak  ve  bu  rıza sebebsiz yere esirgenmeyecek ve bu rıza verilmesi halinde normal deniz sigorta poliçesindeki kıymet üzerinden bütün harp tehlikelerine karşı sigortalanması için yapıldığı tevsik edilen masrafı  POAŞ ödey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Bu mukavele tarihini müteakkip harbin zuhuru veya bu anlaşmaya göre GEMİ kira altında iken fiili muhasematın mevcudiyeti halinde, işbu muharebe veya fiili muhasemat sebebiyle Kaptan,  Zabitan ve mürettebatla alakalı olarak vesikaya merbut munzam maaşlar ve sigorta ücretlerini  POAŞ deruhte edecektir. Anlaşmanın devamı esnasında GEMİ'ye hükümet veya hükümet makamları tarafından el konulursa, el koyma müddeti esnasında GEMİ kiradan çıkacak fakat el koyma dolayısıyla ödenecek her hangi bir kira veya tazminat ARMATÖR'e ait o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HAMULE HASARI VE HAMULE ÜZERİNDE İDDİALA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ARMATÖR, GEMİ'nin asgari “Tankerin Nitelik ve Karakteristikleri” ekinde belirtilen sayıda ayrı vasıfta petrol ve müştaklarını birbirine karıştırmaksızın taşıyacak şekilde inşa ve teçhiz edilmiş olduğunu garanti eder. Bu sayıdan fazla neviden petrol ve müştakları yüklenmiş ise bunların karışımından, sızmasından, hamulenin evsafı itibariyle sirayet veya bozulmasından ARMATÖR veya GEMİ sorumlu olmayacaktır. Fakat;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Yükleme anında veya seferin başlangıcında, anlaşılabilecek şekilde denize elverişsizlikten ARMATÖR sorumludu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Hamulenin yüklenmesinde veya boşaltılmasında  ARMATÖR'ün müstahdemlerinin hata ve kusurlarından hasıl olan karışma,  sızma, sirayet ve bozulma bundan müstesnadır.  POAŞ, dilediği takdirde GEMİ manifoldu ile yük tankı arasında boru içinde  kalan  malın  yükleme  ve  tahliyede  karışma  sorumluluğunu  alarak  daha  fazla  cinste yakıtı taşıtab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Yükleme sahil tank miktarları ile tahliye sonrası tespit edilen sahil tankı miktarları arasında madde 27’de belirtilen fire miktarları dışında kalan eksik miktar, </w:t>
      </w:r>
      <w:r>
        <w:rPr>
          <w:rFonts w:cs="Arial"/>
          <w:b/>
          <w:bCs/>
          <w:sz w:val="22"/>
          <w:lang w:val="tr-TR"/>
        </w:rPr>
        <w:t xml:space="preserve"> POAŞ’ın şirket politika ve prosedürleri kapsamında izlemek zorunda olduğu ve kira süresi içerisinde armatöre yazılı olarak bildireceği ek prosedürlerde</w:t>
      </w:r>
      <w:r>
        <w:rPr>
          <w:b/>
          <w:bCs/>
          <w:sz w:val="22"/>
          <w:lang w:val="tr-TR"/>
        </w:rPr>
        <w:t xml:space="preserve"> belirtildiği şekilde incelenir ve gerekleri uygulanır. Firenin oluşmasında gemi kusuru görülmesi halinde eksik miktar ürün bedeli eksikliği tespit edilen ürünün faturalandırıldığı tarihteki TÜPRAŞ İzmit Rafinerisi Gümrüklü satış fiyatı (KDV dahil) üzerinden hesap edilerek ARMATÖR’ün ilk hakedişinden mahsup edilir.  Sözkonusu ürüne ait TÜPRAŞ İzmit Rafinerisi Gümrüklü satış fiyatı mevcut değil ise  POAŞ İzmit Depo Gümrüklü satış fiyatı (KDV dahil) geçerli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 xml:space="preserve">Yüklemede sahil tank miktarları (konişmento=yük raporundaki miktar) ile GEMİ miktarları (Gemi Ölçü Raporundaki miktar) arasında miktar yönünden geçerli mutabakatı sağlamakla Kaptan yükümlüdür. Yükleme  sonunda geminin son 10 seferine göre tespit edilecek VEF (Vessel Experience Factor-Gemi Tecrübe Faktörü) uygulanmış GEMİ ölçüleri ile konşimento miktarları arasında %0,1’i aşan bir farklılık olduğu takdirde,  GEMİ Kaptanı,  POAŞ temsilcileri ve tayin edilmiş ise gözetim şirketi yetkilileri müştereken yükleyici nezdinde farklılığın giderilmesi için gerekli teşebbüslerde bulunacaklar, farklılık giderilemez ise yükleyiciye protesto çekeceklerdir. Konşimento miktarına nazaran yükte, tahliye ünitesinde fazlalık tespit edildiğinde ARMATÖR, her hangi bir talepte bulunmayacaktır. Tahliyeyi takiben GEMİ'den ilk defa tespit olunup ”Boş Tank Tutanağı’na” kaydedilen slaç takibe alınır ve   POAŞ Yükleme Boşaltma Genel Esasları uyarınca işlem yapılır.  (Gemi slaçlı olarak  POAŞ kirasına alınmış ise ilk tespit edilen slaç miktarı bu miktardan düşülecektir. )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Yukarıdaki maddelerde belirtilmeyen hususlarda  POAŞ Yükleme Boşaltma Genel Esasları ve  POAŞ tarafından yerine ikame edilecek diğer  POAŞ prosedürleri hükümlerine riayet edilecektir. Talep edilmesi halinde bahse konu prosedürler ARMATÖR tarafından  POAŞ Genel Müdürlüğü Ulaşım Müdürlüğü’nde inceleneb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ARMATÖR ayrıca yükleme ve boşaltma mahallerinde Rafineri, Tesisat ve Depo Müdürlükleri iş ve güvenlik ve emniyetle ilgili prosedürlerine riayet etmekle yükümlüdü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GEMİ İLE TAŞINACAK YÜKLERE TATBİK EDİLECEK FİRE NİSPETLERİ</w:t>
      </w:r>
    </w:p>
    <w:p>
      <w:pPr>
        <w:pStyle w:val="Normal"/>
        <w:ind w:left="360" w:hanging="0"/>
        <w:jc w:val="both"/>
        <w:rPr>
          <w:b/>
          <w:b/>
          <w:sz w:val="22"/>
          <w:u w:val="single"/>
          <w:lang w:val="tr-TR"/>
        </w:rPr>
      </w:pPr>
      <w:r>
        <w:rPr>
          <w:b/>
          <w:sz w:val="22"/>
          <w:u w:val="single"/>
          <w:lang w:val="tr-TR"/>
        </w:rPr>
      </w:r>
    </w:p>
    <w:p>
      <w:pPr>
        <w:pStyle w:val="Normal"/>
        <w:ind w:left="360" w:hanging="0"/>
        <w:jc w:val="both"/>
        <w:rPr>
          <w:b/>
          <w:b/>
          <w:sz w:val="22"/>
          <w:lang w:val="tr-TR"/>
        </w:rPr>
      </w:pPr>
      <w:r>
        <w:rPr>
          <w:b/>
          <w:i/>
          <w:sz w:val="22"/>
          <w:lang w:val="tr-TR"/>
        </w:rPr>
        <w:t>Geminin taşıyacağı yük cinsi:</w:t>
      </w:r>
      <w:r>
        <w:rPr>
          <w:b/>
          <w:sz w:val="22"/>
          <w:lang w:val="tr-TR"/>
        </w:rPr>
        <w:t xml:space="preserve">     </w:t>
      </w:r>
    </w:p>
    <w:p>
      <w:pPr>
        <w:pStyle w:val="Normal"/>
        <w:ind w:left="360" w:hanging="0"/>
        <w:jc w:val="both"/>
        <w:rPr>
          <w:b/>
          <w:b/>
          <w:bCs/>
          <w:sz w:val="22"/>
          <w:lang w:val="tr-TR"/>
        </w:rPr>
      </w:pPr>
      <w:r>
        <w:rPr>
          <w:b/>
          <w:bCs/>
          <w:sz w:val="22"/>
          <w:lang w:val="tr-TR"/>
        </w:rPr>
      </w:r>
    </w:p>
    <w:p>
      <w:pPr>
        <w:pStyle w:val="Normal"/>
        <w:ind w:left="360" w:hanging="0"/>
        <w:jc w:val="both"/>
        <w:rPr>
          <w:b/>
          <w:b/>
          <w:bCs/>
          <w:sz w:val="22"/>
          <w:lang w:val="tr-TR"/>
        </w:rPr>
      </w:pPr>
      <w:r>
        <w:rPr>
          <w:b/>
          <w:bCs/>
          <w:sz w:val="22"/>
          <w:lang w:val="tr-TR"/>
        </w:rPr>
        <w:t>NORMAL FİRE OLARAK EN ÇOK</w:t>
      </w:r>
    </w:p>
    <w:p>
      <w:pPr>
        <w:pStyle w:val="Normal"/>
        <w:ind w:left="360" w:hanging="0"/>
        <w:jc w:val="both"/>
        <w:rPr>
          <w:b/>
          <w:b/>
          <w:bCs/>
          <w:sz w:val="22"/>
          <w:u w:val="single"/>
          <w:lang w:val="tr-TR"/>
        </w:rPr>
      </w:pPr>
      <w:r>
        <w:rPr>
          <w:b/>
          <w:bCs/>
          <w:sz w:val="22"/>
          <w:u w:val="single"/>
          <w:lang w:val="tr-TR"/>
        </w:rPr>
      </w:r>
    </w:p>
    <w:tbl>
      <w:tblPr>
        <w:tblW w:w="9520" w:type="dxa"/>
        <w:jc w:val="left"/>
        <w:tblInd w:w="0" w:type="dxa"/>
        <w:tblLayout w:type="fixed"/>
        <w:tblCellMar>
          <w:top w:w="0" w:type="dxa"/>
          <w:left w:w="108" w:type="dxa"/>
          <w:bottom w:w="0" w:type="dxa"/>
          <w:right w:w="108" w:type="dxa"/>
        </w:tblCellMar>
      </w:tblPr>
      <w:tblGrid>
        <w:gridCol w:w="3780"/>
        <w:gridCol w:w="360"/>
        <w:gridCol w:w="2011"/>
        <w:gridCol w:w="1738"/>
        <w:gridCol w:w="1631"/>
      </w:tblGrid>
      <w:tr>
        <w:trPr/>
        <w:tc>
          <w:tcPr>
            <w:tcW w:w="3780" w:type="dxa"/>
            <w:tcBorders/>
            <w:vAlign w:val="center"/>
          </w:tcPr>
          <w:p>
            <w:pPr>
              <w:pStyle w:val="Normal"/>
              <w:jc w:val="both"/>
              <w:rPr>
                <w:b/>
                <w:b/>
                <w:bCs/>
                <w:sz w:val="22"/>
                <w:lang w:val="tr-TR"/>
              </w:rPr>
            </w:pPr>
            <w:r>
              <w:rPr>
                <w:b/>
                <w:sz w:val="22"/>
                <w:u w:val="single"/>
                <w:lang w:val="tr-TR"/>
              </w:rPr>
              <w:t>Taşınacak Ürün</w:t>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jc w:val="both"/>
              <w:rPr>
                <w:b/>
                <w:b/>
                <w:bCs/>
                <w:sz w:val="22"/>
                <w:lang w:val="tr-TR"/>
              </w:rPr>
            </w:pPr>
            <w:r>
              <w:rPr>
                <w:b/>
                <w:bCs/>
                <w:sz w:val="22"/>
                <w:lang w:val="tr-TR"/>
              </w:rPr>
              <w:t>FİRE ORANI</w:t>
            </w:r>
          </w:p>
        </w:tc>
        <w:tc>
          <w:tcPr>
            <w:tcW w:w="1738" w:type="dxa"/>
            <w:tcBorders/>
            <w:vAlign w:val="center"/>
          </w:tcPr>
          <w:p>
            <w:pPr>
              <w:pStyle w:val="Normal"/>
              <w:jc w:val="both"/>
              <w:rPr>
                <w:b/>
                <w:b/>
                <w:bCs/>
                <w:sz w:val="22"/>
                <w:lang w:val="tr-TR"/>
              </w:rPr>
            </w:pPr>
            <w:r>
              <w:rPr>
                <w:b/>
                <w:bCs/>
                <w:sz w:val="22"/>
                <w:lang w:val="tr-TR"/>
              </w:rPr>
              <w:t>AÇIKLAMA</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Bazyağ ve MEG</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uel Oil, Kalyak</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tab/>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Motorin</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Gazyağı, Jet A-1</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Benzin (Normal, Süper, Kurşunsuz)</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sz w:val="22"/>
                <w:u w:val="single"/>
                <w:lang w:val="tr-TR"/>
              </w:rPr>
            </w:pPr>
            <w:r>
              <w:rPr>
                <w:b/>
                <w:sz w:val="22"/>
                <w:u w:val="single"/>
                <w:lang w:val="tr-TR"/>
              </w:rPr>
              <w:t>Askeri Ürünler</w:t>
              <w:tab/>
            </w:r>
          </w:p>
        </w:tc>
        <w:tc>
          <w:tcPr>
            <w:tcW w:w="360" w:type="dxa"/>
            <w:tcBorders/>
            <w:vAlign w:val="center"/>
          </w:tcPr>
          <w:p>
            <w:pPr>
              <w:pStyle w:val="Normal"/>
              <w:keepNext w:val="true"/>
              <w:numPr>
                <w:ilvl w:val="0"/>
                <w:numId w:val="0"/>
              </w:numPr>
              <w:snapToGrid w:val="false"/>
              <w:jc w:val="both"/>
              <w:outlineLvl w:val="2"/>
              <w:rPr>
                <w:b/>
                <w:b/>
                <w:bCs/>
                <w:sz w:val="22"/>
                <w:u w:val="single"/>
                <w:lang w:val="tr-TR"/>
              </w:rPr>
            </w:pPr>
            <w:r>
              <w:rPr>
                <w:b/>
                <w:bCs/>
                <w:sz w:val="22"/>
                <w:u w:val="single"/>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57</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5</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JP-4, JP-5, JP-8</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54</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20</w:t>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F-76, F-77</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15</w:t>
              <w:tab/>
            </w:r>
          </w:p>
        </w:tc>
        <w:tc>
          <w:tcPr>
            <w:tcW w:w="1738" w:type="dxa"/>
            <w:tcBorders/>
            <w:vAlign w:val="center"/>
          </w:tcPr>
          <w:p>
            <w:pPr>
              <w:pStyle w:val="Normal"/>
              <w:jc w:val="both"/>
              <w:rPr>
                <w:b/>
                <w:b/>
                <w:bCs/>
                <w:sz w:val="22"/>
                <w:lang w:val="tr-TR"/>
              </w:rPr>
            </w:pPr>
            <w:r>
              <w:rPr>
                <w:b/>
                <w:bCs/>
                <w:sz w:val="22"/>
                <w:lang w:val="tr-TR"/>
              </w:rPr>
              <w:t>Yurt içi</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360"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201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738"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r>
        <w:trPr/>
        <w:tc>
          <w:tcPr>
            <w:tcW w:w="3780" w:type="dxa"/>
            <w:tcBorders/>
            <w:vAlign w:val="center"/>
          </w:tcPr>
          <w:p>
            <w:pPr>
              <w:pStyle w:val="Normal"/>
              <w:jc w:val="both"/>
              <w:rPr>
                <w:b/>
                <w:b/>
                <w:bCs/>
                <w:sz w:val="22"/>
                <w:lang w:val="tr-TR"/>
              </w:rPr>
            </w:pPr>
            <w:r>
              <w:rPr>
                <w:b/>
                <w:bCs/>
                <w:sz w:val="22"/>
                <w:lang w:val="tr-TR"/>
              </w:rPr>
              <w:t>Tüm Yakıtlar+MEG+Bazyağ</w:t>
            </w:r>
          </w:p>
        </w:tc>
        <w:tc>
          <w:tcPr>
            <w:tcW w:w="360" w:type="dxa"/>
            <w:tcBorders/>
            <w:vAlign w:val="center"/>
          </w:tcPr>
          <w:p>
            <w:pPr>
              <w:pStyle w:val="Normal"/>
              <w:jc w:val="both"/>
              <w:rPr>
                <w:b/>
                <w:b/>
                <w:bCs/>
                <w:sz w:val="22"/>
                <w:lang w:val="tr-TR"/>
              </w:rPr>
            </w:pPr>
            <w:r>
              <w:rPr>
                <w:b/>
                <w:bCs/>
                <w:sz w:val="22"/>
                <w:lang w:val="tr-TR"/>
              </w:rPr>
              <w:t>:</w:t>
            </w:r>
          </w:p>
        </w:tc>
        <w:tc>
          <w:tcPr>
            <w:tcW w:w="2011" w:type="dxa"/>
            <w:tcBorders/>
            <w:vAlign w:val="center"/>
          </w:tcPr>
          <w:p>
            <w:pPr>
              <w:pStyle w:val="Normal"/>
              <w:jc w:val="both"/>
              <w:rPr>
                <w:b/>
                <w:b/>
                <w:bCs/>
                <w:sz w:val="22"/>
                <w:lang w:val="tr-TR"/>
              </w:rPr>
            </w:pPr>
            <w:r>
              <w:rPr>
                <w:b/>
                <w:bCs/>
                <w:sz w:val="22"/>
                <w:lang w:val="tr-TR"/>
              </w:rPr>
              <w:t>0.0050</w:t>
              <w:tab/>
            </w:r>
          </w:p>
        </w:tc>
        <w:tc>
          <w:tcPr>
            <w:tcW w:w="1738" w:type="dxa"/>
            <w:tcBorders/>
            <w:vAlign w:val="center"/>
          </w:tcPr>
          <w:p>
            <w:pPr>
              <w:pStyle w:val="Normal"/>
              <w:jc w:val="both"/>
              <w:rPr>
                <w:b/>
                <w:b/>
                <w:bCs/>
                <w:sz w:val="22"/>
                <w:lang w:val="tr-TR"/>
              </w:rPr>
            </w:pPr>
            <w:r>
              <w:rPr>
                <w:b/>
                <w:bCs/>
                <w:sz w:val="22"/>
                <w:lang w:val="tr-TR"/>
              </w:rPr>
              <w:t>Yurt dışı</w:t>
            </w:r>
          </w:p>
        </w:tc>
        <w:tc>
          <w:tcPr>
            <w:tcW w:w="1631" w:type="dxa"/>
            <w:tcBorders/>
            <w:vAlign w:val="center"/>
          </w:tcPr>
          <w:p>
            <w:pPr>
              <w:pStyle w:val="Normal"/>
              <w:keepNext w:val="true"/>
              <w:numPr>
                <w:ilvl w:val="0"/>
                <w:numId w:val="0"/>
              </w:numPr>
              <w:snapToGrid w:val="false"/>
              <w:jc w:val="both"/>
              <w:outlineLvl w:val="2"/>
              <w:rPr>
                <w:b/>
                <w:b/>
                <w:bCs/>
                <w:sz w:val="22"/>
                <w:lang w:val="tr-TR"/>
              </w:rPr>
            </w:pPr>
            <w:r>
              <w:rPr>
                <w:b/>
                <w:bCs/>
                <w:sz w:val="22"/>
                <w:lang w:val="tr-TR"/>
              </w:rPr>
            </w:r>
          </w:p>
        </w:tc>
      </w:tr>
    </w:tbl>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Tüm taşımalarda fire kontrolleri beyaz ürünler için net m3, siyah ürünler, bazyağ ve MEG için METRİK TON üzerinden yapılacaktır. Yukarıda belirtilen oranların üzerinde fire kayıpları “Md. 26 Hamule Hasarı Ve Hamule Üzerinde İddialar”  maddesinde belirtildiği şekilde incelenir ve ilgili prosedürler doğrultusunda işlem görü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ZARARLI HAMULELER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GEMİ'ye  zarar verecek asitler, patlayıcı madde veya GEMİ'ye hasar verebilecek hamule nakledilmeyeceği gibi, Türkiye Cumhuriyeti Hükümeti veya yabancı Hükümetler tarafından GEMİ'nin yakalanması cezalandırılması veya GEMİ'ye el konulması rizikosunu mevzu bahis kılacak gayri kanuni hiç bir eşya veya yük GEMİ'ye yüklenmeyecektir. Ancak  POAŞ’ın bigisi dışında ,gayri kanuni herhangi bir eşya veya yükün GEMİ’ye yüklenmesi halinde bundan meydana gelebilecek zarar ve ziyandan  POAŞ sorumlu olmayacağı gibi hiçbir cezai ve hukuki sorumluluk kabul etmeyecektir.  POAŞ GEMİ'nin petrolden ve müştaklarından gayri her hangi bir hamule taşınmasını talep ettiği takdirde evvelce petrol yüklenmiş olması hasebiyle bu hamuleye veya diğer hamulenin  yüklenmesi hasebiyle müteakiben yüklenecek petrole zarar geldiği takdirde,  POAŞ ARMATÖR'ün bu olaydan mutazarrur olmayacağını şimdiden tekeffül ede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TERTİBAT</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POAŞ, ARMATÖR'ün muvaffakatını alarak bu mukavelenin başlangıcında GEMİ'ye, mevcut olanlara ilaveten lüzumlu gördüğü ilave pompalar, hamule yükleme ve boşaltma tertibatını tesis etmek, buhar ve su boruları ile lüzumlu tertibatını yapmak, gemi operasyonlarının ifasını temin edebilmek maksadı ek haberleşme ekipmanı ve benzeri ad ile anılabilecek elektronik malzemenin gemide  POAŞ tarafından uygun görülen bir yerde bulundurma  hakkına haizdir ve bu işlerin masrafı ve bu şekilde tesis edilen pompalar ve/veya tertibatın mülkiyeti  POAŞ’a  ait olacaktır.</w:t>
      </w:r>
    </w:p>
    <w:p>
      <w:pPr>
        <w:pStyle w:val="Normal"/>
        <w:jc w:val="both"/>
        <w:rPr>
          <w:b/>
          <w:b/>
          <w:bCs/>
          <w:sz w:val="22"/>
          <w:lang w:val="tr-TR"/>
        </w:rPr>
      </w:pPr>
      <w:r>
        <w:rPr>
          <w:b/>
          <w:bCs/>
          <w:sz w:val="22"/>
          <w:lang w:val="tr-TR"/>
        </w:rPr>
      </w:r>
    </w:p>
    <w:p>
      <w:pPr>
        <w:pStyle w:val="Normal"/>
        <w:jc w:val="both"/>
        <w:rPr>
          <w:b/>
          <w:b/>
          <w:bCs/>
          <w:sz w:val="22"/>
          <w:lang w:val="tr-TR"/>
        </w:rPr>
      </w:pPr>
      <w:r>
        <w:rPr>
          <w:rFonts w:eastAsia="Arial"/>
          <w:b/>
          <w:bCs/>
          <w:sz w:val="22"/>
          <w:lang w:val="tr-TR"/>
        </w:rPr>
        <w:t xml:space="preserve"> </w:t>
      </w:r>
      <w:r>
        <w:rPr>
          <w:b/>
          <w:bCs/>
          <w:sz w:val="22"/>
          <w:lang w:val="tr-TR"/>
        </w:rPr>
        <w:t>POAŞ, mukavelenin devamı esnasında veya bitiminde, istendiği zaman masrafı kendine ait olmak üzere bunları kaldırmaya hakkı olduğu gibi şayet ARMATÖR isterse ilave tertibatı makul bir fiyat üzerinden ARMATÖR'e bırakabil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MÜESSESE BAYRAĞ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POAŞ dilediği takdirde, masrafı tamamen kendine ait olmak şartı ile GEMİ'ye   POAŞ Bayrağı'nı çekmeye ve koymaya mezun ol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KURTARM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Kazanılan bütün kurtarma ücretleri; Kaptan, Zabitan ve mürettebatın hisseleri, dava masrafları,  kaybedilen müddete ait GEMİ kirası, sarf edilen ihrakiye, varsa hasarın tamiri ve bu kabil meblağlar üzerinde daima mümtaz durumda olan ve hizmetin neticesi bulunan diğer fevkalade zarar ve masraflara ait bedeller çıkarıldıktan sonra ARMATÖR ve  POAŞ arasında eşit olarak taksim edilecekt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İSTİSNALA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Bu mukavelede aksi açıkça bildirilmiş olmadıkça, ARMATÖR ve  POAŞ tabiat hadiseleri,  harp hareketleri,  korsanlar veya baskın yapan hırsızların fiillerinden meydana gelen ziyan ve hasarlardan yek değerine karşı sorumlu olm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Kaptan, imdat isteyen gemilerin veya denizde can ve mal kurtarmak veya GEMİ'deki her hangi hasta veya yaralı kimseyi karaya çıkarmak için  POAŞ’a bilgi vererek</w:t>
      </w:r>
      <w:r>
        <w:rPr>
          <w:b/>
          <w:bCs/>
          <w:color w:val="FF0000"/>
          <w:sz w:val="22"/>
          <w:lang w:val="tr-TR"/>
        </w:rPr>
        <w:t xml:space="preserve"> </w:t>
      </w:r>
      <w:r>
        <w:rPr>
          <w:b/>
          <w:bCs/>
          <w:sz w:val="22"/>
          <w:lang w:val="tr-TR"/>
        </w:rPr>
        <w:t xml:space="preserve">rotasını değiştirmek hakkına sahipti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KILAVUZ VE SAİRLERİN  İHMALLER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POAŞ ve/veya acentalarının bu mukavele hasebiyle yaptıkları ve yaptırdıkları hizmetler dolayısıyla kılavuzların, romorkörlerin veya istif yapanların ihmali sebebiyle ARMATÖR veya GEMİ'ye verdikleri zararlardan  POAŞ sorumlu olmayacakt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GEMİ'Yİ BAĞLAMAK</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POAŞ bu mukavele müddetinin tamamı veya bir kısmı için (15 [onbeş] günden fazla) GEMİ'yi bağlama hakkına haiz olacak, bu takdirde kiranın işbu mukaveleye göre ödenmesine devam olunacak, fakat mezkür bağlama müddeti zarfında masraflardaki azalma sebebiyle vaki (veya normal olarak olması lazım gelen) tasarrufun ARMATÖR'e sağladığı miktarın tamamı, ARMATÖR'ün bu bağlama neticesi maruz kaldığı munzam masraflar tenzil edildikten sonra mezkür kiradan mahsup edilecektir.  POAŞ'ın bağlama hakkını kullandıktan sonra GEMİ'yi tekrar hizmete sokmak istemesi halinde, ARMATÖR buna dair  POAŞ'ın yazılı ihbarını alır almaz ise mümkün olan sürede GEMİ'yi tekrar hizmete sokacak tedbirleri alacaktır.  POAŞ'a tanınan bağlama hakkı işbu mukavele süresi veya temdidi süresi esnasında bir veya birden fazla defalar kullanılabil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MÜŞTEREK AVARYA</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Müşterek avarya ,ilanı halinde,York-Antwerp 1974-Revzi 1994 kaidelerine ve ilgili eklerine göre ve tarafların tayin edeceği hakem dispeççiler tarafından neticelendirilecekt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KİRACILIK VE DEVİ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rFonts w:eastAsia="Arial"/>
          <w:b/>
          <w:bCs/>
          <w:sz w:val="22"/>
          <w:lang w:val="tr-TR"/>
        </w:rPr>
        <w:t xml:space="preserve"> </w:t>
      </w:r>
      <w:r>
        <w:rPr>
          <w:b/>
          <w:bCs/>
          <w:sz w:val="22"/>
          <w:lang w:val="tr-TR"/>
        </w:rPr>
        <w:t xml:space="preserve">POAŞ, işbu mukavele ile bağlı GEMİ ile kendisine ait veya başkalarına ait yükleri taşıma hakkına haizdir. Bu takdirde alınacak navlun ve yapılacak bütün masraflar  POAŞ'a ait olacaktır. </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t>ARMATÖR,  POAŞ'ın muvaffakatı olmadan GEMİ'yi kısmen veya tamamen ahara kiraya veremez. Ancak,  POAŞ bu sözleşmeden doğan hak ve yükümlülüklerinin tamamını veya bir kısmını kendi tayin edeceği bir kuruluşa devretme hakkına sahiptir. ARMATÖR’ün bu konuda itiraz hakkı yoktu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NEW JASON KLOZU</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İhmalden meydana gelmiş olsun veya olmasın ve sebebi ne olursa olsun seferin başlamasından evvel veya sonra ARMATÖR'ün tüzük, mukavele veya sair suret ve sebepten dolayı neticesinde mesul bulunmadığı bir kaza tahliye hasar veya felaket vukuunda malı gönderenler veya gönderilenler veya sahipleri  ARMATÖR'ün yaptığı herhangi bir büyük avarya fedakarlık ziyan ve masraflarına, malları oranında iştirak edecekler ve bu bakımdan tediye edilmiş olan kurtarma masraflarını ve diğer hususi masrafları ödeyeceklerdir.</w:t>
      </w:r>
    </w:p>
    <w:p>
      <w:pPr>
        <w:pStyle w:val="Normal"/>
        <w:jc w:val="both"/>
        <w:rPr>
          <w:b/>
          <w:b/>
          <w:bCs/>
          <w:sz w:val="22"/>
          <w:lang w:val="tr-TR"/>
        </w:rPr>
      </w:pPr>
      <w:r>
        <w:rPr>
          <w:b/>
          <w:bCs/>
          <w:sz w:val="22"/>
          <w:lang w:val="tr-TR"/>
        </w:rPr>
        <w:t>Kurtarılan GEMİ, ARMATÖR'ün malı olup onun tarafından işletilmekte ise kurtarma ücreti GEMİ veya gemiler yabancılara aitmişçesine, tam olarak tediye edilecektir. Aynı şekilde kurtarılan GEMİ  POAŞ'ın malı olup onun tarafından işletilmekte ise kurtarma ücreti GEMİ veya gemiler yabancılara aitmişçesine,  tam olarak tediye edilecektir. Malların tahmini iştirak hisseleri ve bu iştirake ait kurtarma ve yahut masrafları karşılamak üzere ARMATÖR veya vekilleri tarafından kafi görülecek miktarda depozitolar talep edilirse, malların tesliminden evvel, gönderenler, gönderilenler veya sahipleri  tarafından depozitolar ARMATÖR'e tediye edilecektir. Mamafih bu depozitolar yerine malların iştirak hisselerini ve her hangi bir kurtarma ve sair masrafları karşılayacak şekilde  POAŞ'ın yazılı garanti vermek hakkı olup, ARMATÖR'de bunu kabul edeceğini şimdiden beyan ede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MÜLKİYET DEĞİŞMESİ ve TEMİNAT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 xml:space="preserve">38.1 ARMATÖR, GEMİ’sini kullanım keyfiyeti  POAŞ’ta olan uzatma opsiyonunun kullanıldığı kabulu ile mukavele müddetinin ilk sona erme tarihi olan </w:t>
      </w:r>
      <w:r>
        <w:rPr>
          <w:b/>
          <w:bCs/>
          <w:sz w:val="22"/>
          <w:lang w:val="tr-TR"/>
        </w:rPr>
        <w:t xml:space="preserve">.. ...... ve uzatma hakkı kullanıldığı takdirde ikinci sona erme tarihi olan ...... veya üçüncü sona erme tarihi olan .... </w:t>
      </w:r>
      <w:r>
        <w:rPr>
          <w:rFonts w:cs="Arial"/>
          <w:b/>
          <w:bCs/>
          <w:sz w:val="22"/>
          <w:szCs w:val="22"/>
          <w:lang w:val="tr-TR"/>
        </w:rPr>
        <w:t xml:space="preserve">tarihine kadar,  POAŞ’ın yazılı onayını almadan bir başkasına satmayacağını, devretmeyeceğini ve münhasıran  POAŞ kirasında çalıştıracağını kabul ve taahhüt eder. ARMATÖR, işbu taahhüdün teminatı olarak, metni  POAŞ’ça belirlenen ve  POAŞ tarafından muteber addedilen bir bankadan alacağı, ..... tarihine kadar geçerli USD tutarında bir kat’i teminat mektubunu işbu ek protokolün imza tarihinden itibaren 15 takvim günü içerisinde  POAŞ’a vermeyi taahhüt eder. ARMATÖR’ün GEMİ’sini mukavele döneminin sona erme tarihinden önce  POAŞ’ın onayını almadan satması durumunda  POAŞ’ın </w:t>
      </w:r>
    </w:p>
    <w:p>
      <w:pPr>
        <w:pStyle w:val="Normal"/>
        <w:jc w:val="both"/>
        <w:rPr>
          <w:rFonts w:cs="Arial"/>
          <w:b/>
          <w:b/>
          <w:bCs/>
          <w:sz w:val="22"/>
          <w:szCs w:val="22"/>
          <w:lang w:val="tr-TR"/>
        </w:rPr>
      </w:pPr>
      <w:r>
        <w:rPr>
          <w:rFonts w:cs="Arial"/>
          <w:b/>
          <w:bCs/>
          <w:sz w:val="22"/>
          <w:szCs w:val="22"/>
          <w:lang w:val="tr-TR"/>
        </w:rPr>
        <w:t xml:space="preserve">.......... </w:t>
      </w:r>
      <w:r>
        <w:rPr>
          <w:rFonts w:cs="Arial"/>
          <w:b/>
          <w:sz w:val="22"/>
          <w:szCs w:val="22"/>
          <w:lang w:val="tr-TR"/>
        </w:rPr>
        <w:t xml:space="preserve">Konulu   Petrol Ofisi A.Ş. Time Charter Sözleşmesi ve ek protokolden doğan tüm hakları saklı kalmak kaydı ile </w:t>
      </w:r>
      <w:r>
        <w:rPr>
          <w:rFonts w:cs="Arial"/>
          <w:b/>
          <w:bCs/>
          <w:sz w:val="22"/>
          <w:szCs w:val="22"/>
          <w:lang w:val="tr-TR"/>
        </w:rPr>
        <w:t>bu madde kapsamında ARMATÖR’ün  vermiş olduğu teminat mektubu ayrıca yazılı bir ihbara gerek kalmadan  POAŞ tarafından şart-ı ceza olarak nakde çevrilerek irad kaydedilecek olup,  POAŞ’ın bu satış ve mülkiyet değişikliği nedeniyle uğrayacağı zarar ve ziyanını ayrıca talep etme hakkı mahfuz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8.2 ARMATÖR'ün bu kiralama nedeni ile doğacak hak ve vecibeleri,  POAŞ'ın yazılı muvafakatı alınmadan devredilemez. GEMİ'nin satılması halinde  POAŞ tamamen kendi takdirinde olarak akdi fesh edebilir. Bunun üzerine ARMATÖR, daha önce ödemesi yapılmış fakat hak kazanılmamış kira bedeli ile tanker tanklarındaki yakıt ve su bedelini ya da varsa  POAŞ'ın diğer alacaklarını ödeyecektir. Aksi takdirde mevcut teminat mektubundan kes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8.3 GEMİ'nin satılması halinde  POAŞ'ın aksine bildirimi olmadıkça ARMATÖR, GEMİ'nin yeni malik tarafından da işbu mukavele hükümleri dahilinde mukavele süresinin sonuna kadar  POAŞ kirasında çalıştırılmasını temin etmeyi taahhüt eder. Aksi takdirde ARMATÖR’ün  POAŞ nezdindeki teminatı şart-ı ceza olarak irad kaydedileceği gibi,  POAŞ bu yüzden uğrayacağı zarar ve ziyanı ARMATÖR'den talep etme hakkını haizdir.</w:t>
      </w:r>
    </w:p>
    <w:p>
      <w:pPr>
        <w:pStyle w:val="Normal"/>
        <w:jc w:val="both"/>
        <w:rPr>
          <w:rFonts w:cs="Arial"/>
          <w:b/>
          <w:b/>
          <w:bCs/>
          <w:sz w:val="22"/>
          <w:szCs w:val="22"/>
          <w:lang w:val="tr-TR"/>
        </w:rPr>
      </w:pPr>
      <w:r>
        <w:rPr>
          <w:rFonts w:cs="Arial"/>
          <w:b/>
          <w:bCs/>
          <w:sz w:val="22"/>
          <w:szCs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TEMİNAT</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39.1 ARMATÖR, işbu mukavele şartları çerçevesinde üstlendiği işlerin teminatı olarak, madde 38’te tarif edilen teminat mektubunun haricinde, kullanım keyfiyeti  POAŞ’ta olan uzatma opsiyonunun kullanıldığı kabulu ile  POAŞ kirasında kalacağı süreye ait toplam kira bedelinin %5’i olan USD tutarında, metni  POAŞ’ca belirlenen  POAŞ’ca muteber addedilen bir bankadan alacağı süresiz bir Kat'i Teminat Mektubunu İhale Şartnamesi Madde 7‘de belirtilen prosedür çerçevesinde akd edilen mukavele tarihini müteakip engeç 3 iş günü içerisinde  POAŞ'a verecektir. Bankaların usulüne uygun olarak verecekleri ..... tarihine kadar geçerli Kat'i Teminat Mektubu mukavele  dönemi sonunda hesaplaşılıp ibralaşılıncaya kadar hükmü devam edecek ve ARMATÖR'ün, işbu mukavele şartlarına aykırı hareketi dolayısıyla  POAŞ'ın zarar ve/veya kayba uğraması, bunları ve/veya alacaklarını tahsil edememesi halinde ayrıca yazılı bir ihbara gerek kalmadan  POAŞ tarafından şart-ı ceza olarak nakde çevrilerek irad kaydedilecektir. ARMATÖR tarafından mukavele hükümlerinin yerine getirilmemesine mesnet olarak gösterilecek sebebin haklı olup olmadığının takdir yetkisi münhasıran  POAŞ'a ait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2 Mukavele dönemi içerisinde, her hangi bir nedenle herhangi bir Kat'i Teminatın eksilmesi halinde, ARMATÖR,  POAŞ’ın talebini müteakip 15 (onbeş) gün içerisinde teminatı tama iblağ edecektir. ARMATÖR’ün aksine hareketi akdin ihlali olarak kabul edilecek ve vukuunda  POAŞ, herhangi bir sorumluluk almadan akdi tek taraflı fesih yetkisine haiz ol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3  POAŞ'ın uğrayacağı zararların tazmini Kat'i Teminat ile sınırlı olmayıp, teminat miktarını aşan zararları  POAŞ'ın ayrıca ARMATÖR'den talep hakkı mahfuzdu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39.4 İşbu mukavelenin 38 ve 39 uncu maddelerine konu teminatlar,  POAŞ tarafından gerekli görülen durumlarda her iki maddede açıklanan hususlarda doğacak  POAŞ zararlarını karşılamak üzere de beraber olarak da kullanılab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39.4 Mukavelenin işbu protokol ile uzatılması neticesinde madde 39.1 şartlarında ARMATÖR tarafından  POAŞ’a verilmiş olan teminat mektuplarında herhangi kapsam daralması olması durumunda, ARMATÖR metni  POAŞ’ca belirlenen ve  POAŞ’ca muteber addedilen bir bankadan  alacağı 30.06.2016 tarihine kadar geçerli bir Kat'i Teminat Mektubunu sözleşmenin imzalanmasından itibaren 15 (onbeş) takvim günü içerisinde  POAŞ a ver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r>
    </w:p>
    <w:p>
      <w:pPr>
        <w:pStyle w:val="Normal"/>
        <w:numPr>
          <w:ilvl w:val="0"/>
          <w:numId w:val="4"/>
        </w:numPr>
        <w:jc w:val="both"/>
        <w:rPr>
          <w:b/>
          <w:b/>
          <w:sz w:val="22"/>
          <w:u w:val="single"/>
          <w:lang w:val="tr-TR"/>
        </w:rPr>
      </w:pPr>
      <w:r>
        <w:rPr>
          <w:b/>
          <w:sz w:val="22"/>
          <w:u w:val="single"/>
          <w:lang w:val="tr-TR"/>
        </w:rPr>
        <w:t>GEMİNİN ÇALIŞMA KAPASİTESİ ve SEFER TAKİP SİSTEMLERİ</w:t>
      </w:r>
    </w:p>
    <w:p>
      <w:pPr>
        <w:pStyle w:val="Normal"/>
        <w:ind w:left="360" w:hanging="0"/>
        <w:jc w:val="both"/>
        <w:rPr>
          <w:b/>
          <w:b/>
          <w:sz w:val="22"/>
          <w:u w:val="single"/>
          <w:lang w:val="tr-TR"/>
        </w:rPr>
      </w:pPr>
      <w:r>
        <w:rPr>
          <w:b/>
          <w:sz w:val="22"/>
          <w:u w:val="single"/>
          <w:lang w:val="tr-TR"/>
        </w:rPr>
      </w:r>
    </w:p>
    <w:p>
      <w:pPr>
        <w:pStyle w:val="Normal"/>
        <w:jc w:val="both"/>
        <w:rPr>
          <w:rFonts w:cs="Arial"/>
          <w:b/>
          <w:b/>
          <w:bCs/>
          <w:sz w:val="22"/>
          <w:szCs w:val="22"/>
          <w:lang w:val="tr-TR"/>
        </w:rPr>
      </w:pPr>
      <w:r>
        <w:rPr>
          <w:rFonts w:cs="Arial"/>
          <w:b/>
          <w:bCs/>
          <w:sz w:val="22"/>
          <w:szCs w:val="22"/>
          <w:lang w:val="tr-TR"/>
        </w:rPr>
        <w:t>40.1.GEMİ'nin çalışma performansının asgari, beher uzatma opsiyonunun hitamında; asgari 3 ayda bir olmak üzere  POAŞ tarafından gözden geçirilmesinde mutabık kalınmıştır.  Bu gözden geçirme  POAŞ'ın sürat ve ihrakiye istihlakine ve pompalama kapasitesine şamil olacak fakat bunlara münhasır bulunmayacaktır. Performans denetlemeleri “ POAŞ Performans Denetleme Programı” marifeti ile yapılacaktır. Armatörü ilzam ve temsile yetkili personelin de iştirak etmesi ile yapılacak kontrollerde Performans Denetleme Programı sonuçları tarafları bağlayıcı olacaktır.  POAŞ tarafından yazılı olarak (elektronik posta veya fax yolu ile ) belirtilen tarihlerde  Armatör temsilcisinin toplantıya gelmemesi veya asgari müştereke binaen yapılan hesap tutanakların imzalanmaması durumunda,  POAŞ tarafından yapılan hesaplar peşinen kabul edilmiş sayılacaktır. Armatör,  POAŞ tarafından performans denetlemelerinde kullanılmak üzere tamamlanmasını ve doldurulmasını istediği tüm belge ve evrakları zamanında doldurmak ve  POAŞ’a ibraz etmekle sorumlu olacaktır.</w:t>
      </w:r>
    </w:p>
    <w:p>
      <w:pPr>
        <w:pStyle w:val="Normal"/>
        <w:jc w:val="both"/>
        <w:rPr>
          <w:rFonts w:cs="Arial"/>
          <w:b/>
          <w:b/>
          <w:bCs/>
          <w:sz w:val="22"/>
          <w:szCs w:val="22"/>
          <w:lang w:val="tr-TR"/>
        </w:rPr>
      </w:pPr>
      <w:r>
        <w:rPr>
          <w:rFonts w:cs="Arial"/>
          <w:b/>
          <w:bCs/>
          <w:sz w:val="22"/>
          <w:szCs w:val="22"/>
          <w:lang w:val="tr-TR"/>
        </w:rPr>
        <w:t>GEMİ'nin sürat ve pompa performansı ile ilgili değerler ve performans hesaplamalarında nazar-ı dikkate alınacak hususlar; ekte mevcut “Tankerin Nitelik ve Karakteristikleri” belgesinde belirtildiği gibidir. Gemi iyi ve sakin hava şartlarında belirtilen yüklü ve boş (balastlı) servis süratiyle hizmet verecektir. İyi hava Beaufort ölçeğine göre  4 (dahil), Kötü hava ise  Beaufort ölçeğine göre 5 şiddeti ve üzerindeki hava olarak kabul edilecektir. Kötü hava resmi makamlardan alınmış olan, seyir bölgesine ait hava raporları ile belgelenecektir. ( Navtex, telex v.s.) Kötü hava şartlarındaki seyir performans değerlendirilmesinde, geminin içinde bulunduğu durumun, hava raporları eşiliğinde incelenmesi ile dikkate alınmayabilecektir.</w:t>
      </w:r>
    </w:p>
    <w:p>
      <w:pPr>
        <w:pStyle w:val="Normal"/>
        <w:jc w:val="both"/>
        <w:rPr>
          <w:rFonts w:cs="Arial"/>
          <w:b/>
          <w:b/>
          <w:bCs/>
          <w:sz w:val="22"/>
          <w:szCs w:val="22"/>
          <w:lang w:val="tr-TR"/>
        </w:rPr>
      </w:pPr>
      <w:r>
        <w:rPr>
          <w:rFonts w:cs="Arial"/>
          <w:b/>
          <w:bCs/>
          <w:sz w:val="22"/>
          <w:szCs w:val="22"/>
          <w:lang w:val="tr-TR"/>
        </w:rPr>
        <w:t>GEMİ tahliyesini “Tankerin Nitelik ve Karakteristikleri” belgesinde belirtilen kapasitede gerçekleştirecek veya gemi çıkış manifoldu üzerinde 7 kg/cm2 karşı basıncı gösterecek güçte olacaktır. Pompaj kapasitesinin hesabında süzdürme için ARMATÖR’e 2 saat ek süre tanınacaktır. Bu süre toplam tahliye süresinden düşülecektir.  ARMATÖR, balast tahliyesini “Tankerin Nitelik ve Karakteristikleri” belgesinde belirtilen  sürede gerçekleştirilecektir. Balast süresi sadece balast tahliye süresini kapsar. Kötü hava koşullarında alınan ekstra balast miktarının ve dolayısı ile balast tahliye süresinin artması halinde Gemi Kaptanı durumu sefer özetinde izah edecek ve fazla balast alınmasını gerektiren hava raporlarını sefer özetine ayrıca işaretleyerek ilave edecektir. (Toplam balast tahliyesi hiçbir surette 6 saati  geçmey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Boğaz geçişleri, liman varış ve kalkışlarda manevra, ortalama sürat hesabı dışındadır. </w:t>
      </w:r>
    </w:p>
    <w:p>
      <w:pPr>
        <w:pStyle w:val="Normal"/>
        <w:jc w:val="both"/>
        <w:rPr>
          <w:rFonts w:cs="Arial"/>
          <w:b/>
          <w:b/>
          <w:bCs/>
          <w:sz w:val="22"/>
          <w:szCs w:val="22"/>
          <w:lang w:val="tr-TR"/>
        </w:rPr>
      </w:pPr>
      <w:r>
        <w:rPr>
          <w:rFonts w:cs="Arial"/>
          <w:b/>
          <w:bCs/>
          <w:sz w:val="22"/>
          <w:szCs w:val="22"/>
          <w:lang w:val="tr-TR"/>
        </w:rPr>
        <w:t xml:space="preserve">Boğaz geçiş mesafeleri ve bu mesafelerin katedilmesinde harcanan zaman performans hesaplarına dahil edilmeyecek fakat sefer özeti üzerinde gemi tarafından uygun şekilde beyan edilecektir. Çanakkale Boğaz geçişinin en fazla 5 saat, İstanbul Boğaz geçişinin ise en fazla 3 saat süreceği kabul edilecek, bu sürelerin aşılması halinde yine sefer özetinde sebebi gemi kaptanı tarafından izah edilecek, varsa destekleyici belgeler ilave ed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lerin sürat ve pompa performanslarının kontrolünde kaybedilen ve kazanılan zamanlar, Performans Denetleme Programı yardımı ile hesaplanacak, kira dönemi sonunda, toplam kazanılan ve kaybedilen zamanlar birbirinden mahsup edilecektir. Elde edilen masuplaşılmış net süre, geminin “Zaman Performansı” olarak nitelendirilecektir.</w:t>
      </w:r>
    </w:p>
    <w:p>
      <w:pPr>
        <w:pStyle w:val="Normal"/>
        <w:jc w:val="both"/>
        <w:rPr>
          <w:rFonts w:cs="Arial"/>
          <w:b/>
          <w:b/>
          <w:bCs/>
          <w:sz w:val="22"/>
          <w:szCs w:val="22"/>
          <w:lang w:val="tr-TR"/>
        </w:rPr>
      </w:pPr>
      <w:r>
        <w:rPr>
          <w:rFonts w:cs="Arial"/>
          <w:b/>
          <w:bCs/>
          <w:sz w:val="22"/>
          <w:szCs w:val="22"/>
          <w:lang w:val="tr-TR"/>
        </w:rPr>
        <w:t>Aynı şekilde,  kazanılan ve kaybedilen süreler ile çalışılan sürelere ait harcanan ve tasarruf edilen yakıt, Performans Denetleme Programı yardımı ile hesaplanacak, kira dönemi sonunda, toplam kazanılan ve kaybedilen ana makine, yardımcı makine ve ısıtma maksatlı kazan yakıtları birbirinden mahsup edilecektir. Elde edilen masuplaşılmış net yakıt miktarları , geminin “Yakıt Performansı” olarak nitelendirilecektir.</w:t>
      </w:r>
    </w:p>
    <w:p>
      <w:pPr>
        <w:pStyle w:val="Normal"/>
        <w:jc w:val="both"/>
        <w:rPr>
          <w:rFonts w:cs="Arial"/>
          <w:b/>
          <w:b/>
          <w:bCs/>
          <w:sz w:val="22"/>
          <w:szCs w:val="22"/>
          <w:lang w:val="tr-TR"/>
        </w:rPr>
      </w:pPr>
      <w:r>
        <w:rPr>
          <w:rFonts w:cs="Arial"/>
          <w:b/>
          <w:bCs/>
          <w:sz w:val="22"/>
          <w:szCs w:val="22"/>
          <w:lang w:val="tr-TR"/>
        </w:rPr>
        <w:t>Kira dönemi sonunda elde edilen Zaman Performansı kuruşlandırması, geminin en son aya ait kira hakedişi üzerinden hesaplanacaktır. Yakıt Performansı kuruşlandırması ise, Yakıt Performansının yapıldığı dönemlerde, geminin ÖTV’si indirilmiş yakıt kullanımı limitleri de gözetilerek  geminin kiradan çıkış tarihi itibarı ile gemiye yapılan en son yakıt ikmali faturasındaki KDV dahil bedel üzerinden yapılacaktır veya geminin ÖTV’si indirilmiş yakıt kullanımı limitlerini aşması durumunda ise yakıt kullanımı oranlarına göre ÖTV’siz ve ÖTV’li bedel üzerinden değerlendirilerek hesaplanır.    (ikmalde barç kullanılmış ise bu ücretin ton başı maliyeti hesaplanarak yakıt maliyetine eklenecektir )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Kira dönemi sonunda gemilerin, yukarıda belirtilen usül ile kuruşlandırılmış Zaman Performansı bedeli ile Yakıt Performansı bedeli,  POAŞ opsiyonunda birbiri ile mahsup edilebilecek, mahsuplaşma sonucunda  POAŞ kaybı olması halinde, bu bedel en geç 15 takvim günü içinde armatör tarafından peşin olarak ödenecektir.  POAŞ Zaman Performansı bedeli ile Yakıt Performansı bedellerini münhasıran değerlendirmeye alarak, oluşan  POAŞ zararını müstakilen tahsil etme hakkını saklı tutacaktır. Eğer varsa, Armatörün, bu değerlendirmeler neticesinde ortaya çıkabilecek olan Armatör avantajını talep etme hakkı olmay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 xml:space="preserve">Yapılan Yakıt Performansı ve Zaman Performansı değerlendirmeleri, gemilerin, armatör garantisindeki, performans kriterlerinin değerlendirilmesi ve kontrolü maksatlıdır. Ayrıca  POAŞ kendisi tarafından ikmali yapılan ve seferlerde kullanılan yakıtların harcam ve stoklarının kontrolü hakkını saklı tutacak, ikmal edilen yakıt ve stok devirlerinde  POAŞ aleyhine farklılık olması durumunda  POAŞ kesinti yapacaktır. Kesinti bedeli geç 15 takvim günü içinde armatör tarafından peşin olarak ödenecektir. Kesinti bedelinin 15 takvim günü içerisinde ödenmemesi durumunda 39.madde ve 40.madde kapsamında alınan teminat mektupları ayrıca yazılı bir ihbara gerek kalmadan  POAŞ tarafından şart-ı ceza olarak nakde çevrilerek irad kaydedilecektir. </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Performans değerlendirmelerinde kullanılacak dokümanlarda Armatör vesikası ile  POAŞ vesikaları arasında fark olması durumunda  POAŞ dökümanları bağlayıcı olarak kabul edilecekti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Geminin kumanya, yağ, personel değişimi vs. gibi sair ihtiyaçlarının karşılanmasında kullanılmak üzere, madde 9’da belirtilen kira dışı halleri mahfuz olmak ve Gemi Ulaşım Müdürlüğü’nün her seferinde önceden onayının alınması kaydıyla, armatöre her kira ayı için 6 saat süre tanınacak ve bu sürede kirası devam ettirilecektir. Konu ikmal ve işlerin yapılmasında oluşabilecek her türlü acentalık, demir ücreti, kılavuzluk vesair ücret armatöre ait olacaktır.  POAŞ tarafından armatöre aylık olarak tanınan bu sürenin kullanılmaması halinde hiç bir şekilde performans kayıplarıyla mahsup edilmesi söz konusu olmayacak ve ait olduğu ay içinde kullanılmadığı takdirde müktesep hak sayılmayacak yada başka bir aya aktarılmayacaktır.</w:t>
      </w:r>
    </w:p>
    <w:p>
      <w:pPr>
        <w:pStyle w:val="Normal"/>
        <w:jc w:val="both"/>
        <w:rPr>
          <w:rFonts w:cs="Arial"/>
          <w:b/>
          <w:b/>
          <w:bCs/>
          <w:sz w:val="22"/>
          <w:szCs w:val="22"/>
          <w:lang w:val="tr-TR"/>
        </w:rPr>
      </w:pPr>
      <w:r>
        <w:rPr>
          <w:rFonts w:cs="Arial"/>
          <w:b/>
          <w:bCs/>
          <w:sz w:val="22"/>
          <w:szCs w:val="22"/>
          <w:lang w:val="tr-TR"/>
        </w:rPr>
      </w:r>
    </w:p>
    <w:p>
      <w:pPr>
        <w:pStyle w:val="Normal"/>
        <w:jc w:val="both"/>
        <w:rPr>
          <w:rFonts w:cs="Arial"/>
          <w:b/>
          <w:b/>
          <w:bCs/>
          <w:sz w:val="22"/>
          <w:szCs w:val="22"/>
          <w:lang w:val="tr-TR"/>
        </w:rPr>
      </w:pPr>
      <w:r>
        <w:rPr>
          <w:rFonts w:cs="Arial"/>
          <w:b/>
          <w:bCs/>
          <w:sz w:val="22"/>
          <w:szCs w:val="22"/>
          <w:lang w:val="tr-TR"/>
        </w:rPr>
        <w:t>40.2. Armatör,  POAŞ’ın bu mukavele kapsamında kiraladığı gemiye ait seferlerin incelenmesi, maliyetlerinin hesaplanması, sefer takiplerinin yapılması maksadı ile “Sefer Detay Formu”, “Sefer Özeti”, “Sefer Bildirimi” adları altında ve bunlarla sınırlı olmamak üzere talep ettiği ve  POAŞ Time Charter kitapçığında talimatlandırdığı bilgi formu, evrak ve vesikaların tam ve zamanında ibrazından sorumludur. Sefer Detay Formları uygulaması;  anılan evrakların her seferin tamamlanmasını müteakip ivedilikle  POAŞ’a gönderilmesi ve tamamının her ayın geç 1.günü saat 10:00’da tamamlanması şeklinde olacaktır. Konu form, evrak ve vesikaların tam ve zamanında ibrazının yapılmaması çarterpartinin ihlali sayılacak ve  POAŞ kira ödemesinin verilen ödeme takvimde ödenememesi de dahil olmak üzere cezai yaptırım uygulayacaktır. Armatör işbu madde ile bu hususu peşinen kabul eder.</w:t>
      </w:r>
    </w:p>
    <w:p>
      <w:pPr>
        <w:pStyle w:val="Normal"/>
        <w:jc w:val="both"/>
        <w:rPr>
          <w:rFonts w:cs="Arial"/>
          <w:b/>
          <w:b/>
          <w:bCs/>
          <w:sz w:val="22"/>
          <w:szCs w:val="22"/>
          <w:lang w:val="tr-TR"/>
        </w:rPr>
      </w:pPr>
      <w:r>
        <w:rPr>
          <w:rFonts w:cs="Arial"/>
          <w:b/>
          <w:bCs/>
          <w:sz w:val="22"/>
          <w:szCs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YÜKÜN ISITILMASI </w:t>
      </w:r>
    </w:p>
    <w:p>
      <w:pPr>
        <w:pStyle w:val="Normal"/>
        <w:ind w:left="360" w:hanging="0"/>
        <w:jc w:val="both"/>
        <w:rPr>
          <w:rFonts w:ascii="Courier New" w:hAnsi="Courier New" w:cs="Courier New"/>
          <w:b/>
          <w:b/>
          <w:sz w:val="22"/>
          <w:u w:val="single"/>
          <w:lang w:val="tr-TR"/>
        </w:rPr>
      </w:pPr>
      <w:r>
        <w:rPr>
          <w:rFonts w:cs="Courier New" w:ascii="Courier New" w:hAnsi="Courier New"/>
          <w:b/>
          <w:sz w:val="22"/>
          <w:u w:val="single"/>
          <w:lang w:val="tr-TR"/>
        </w:rPr>
      </w:r>
    </w:p>
    <w:p>
      <w:pPr>
        <w:pStyle w:val="Normal"/>
        <w:jc w:val="both"/>
        <w:rPr>
          <w:b/>
          <w:b/>
          <w:bCs/>
          <w:sz w:val="22"/>
          <w:lang w:val="tr-TR"/>
        </w:rPr>
      </w:pPr>
      <w:r>
        <w:rPr>
          <w:b/>
          <w:bCs/>
          <w:sz w:val="22"/>
          <w:lang w:val="tr-TR"/>
        </w:rPr>
        <w:t xml:space="preserve">Siyah ürün ve ısıtmalı madeniyağ taşımasında kullanılacak gemilerde armatör, gemisinin tüm yük tanklarının uygun ısıtma tertibatı  ile donatılmış olduğunu ve yükleme bitiminden en son tahliye limanındaki tahliyenin bitmesine kadar yükünü normal tahliyesine engel olmayacak sıcaklıkta muhafaza edecek kapasitede olduğunu garanti ve taahhüt eder. Isıtma işlemi yüklemenin tamamlanmasından itibaren başlayacak ve geminin seyirde, beklemede vs olmasına bakılmaksızın ısıtılması gereken yükün tahliyesinin bitimine kadar devam edecektir. Yapılan ısıtma işleminin işbu maddenin gereklerine uygun şekilde ve kifayetli yapılamaması nedeni ile yüklenen kargonun ısısının muhafaza edilememesi ve yükleme ısısının tahliye limanında %10 kayba uğraması halinde, ısıtma maksadı ile kullanılan yakıtın bedeli  POAŞ tarafından armatörden tahsil edilebilecektir. İlaveten yükün yeterli ısıda tahliye edilmemesi sebebi ile oluşabilecek zaman kaybı performans kaybı olarak değerlendirilecek ve soğuk yükün gemide kalması sebebi ile oluşabilecek yük ve/veya her türlü kayıp  POAŞ’ça ARMATÖR’e rücu edilecektir. Geminin ihrakiye tanklarındaki ihrakiyesinin ısıtılması ile ilgili yakıt masrafları ARMATÖRE aittir.           </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İHTİLAFLARIN HALLİ</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 xml:space="preserve">İşbu mukaveleden doğacak bilcümle ihtilaflar için  POAŞ ve ARMATÖR İstanbul Adliyesi Mahkemeleri ve İcra Daire'lerinin selahiyetlerini şimdiden kabul ederler. Uyuşmazlık halinde bu sözleşmenin  POAŞ'da veya tayin edeceği kuruluşta bulunan nüshası geçerlidir. </w:t>
      </w:r>
    </w:p>
    <w:p>
      <w:pPr>
        <w:pStyle w:val="Normal"/>
        <w:jc w:val="both"/>
        <w:rPr>
          <w:b/>
          <w:b/>
          <w:bCs/>
          <w:sz w:val="22"/>
          <w:lang w:val="tr-TR"/>
        </w:rPr>
      </w:pPr>
      <w:r>
        <w:rPr>
          <w:b/>
          <w:bCs/>
          <w:sz w:val="22"/>
          <w:lang w:val="tr-TR"/>
        </w:rPr>
      </w:r>
    </w:p>
    <w:p>
      <w:pPr>
        <w:pStyle w:val="Normal"/>
        <w:numPr>
          <w:ilvl w:val="0"/>
          <w:numId w:val="4"/>
        </w:numPr>
        <w:jc w:val="both"/>
        <w:rPr>
          <w:b/>
          <w:b/>
          <w:bCs/>
          <w:sz w:val="22"/>
          <w:u w:val="single"/>
          <w:lang w:val="tr-TR"/>
        </w:rPr>
      </w:pPr>
      <w:r>
        <w:rPr>
          <w:b/>
          <w:bCs/>
          <w:sz w:val="22"/>
          <w:u w:val="single"/>
          <w:lang w:val="tr-TR"/>
        </w:rPr>
        <w:t>TEBLİGAT</w:t>
      </w:r>
    </w:p>
    <w:p>
      <w:pPr>
        <w:pStyle w:val="Normal"/>
        <w:jc w:val="both"/>
        <w:rPr>
          <w:b/>
          <w:b/>
          <w:bCs/>
          <w:sz w:val="22"/>
          <w:u w:val="single"/>
          <w:lang w:val="tr-TR"/>
        </w:rPr>
      </w:pPr>
      <w:r>
        <w:rPr>
          <w:b/>
          <w:bCs/>
          <w:sz w:val="22"/>
          <w:u w:val="single"/>
          <w:lang w:val="tr-TR"/>
        </w:rPr>
      </w:r>
    </w:p>
    <w:p>
      <w:pPr>
        <w:pStyle w:val="Normal"/>
        <w:jc w:val="both"/>
        <w:rPr>
          <w:b/>
          <w:b/>
          <w:bCs/>
          <w:sz w:val="22"/>
          <w:lang w:val="tr-TR"/>
        </w:rPr>
      </w:pPr>
      <w:r>
        <w:rPr>
          <w:b/>
          <w:bCs/>
          <w:sz w:val="22"/>
          <w:lang w:val="tr-TR"/>
        </w:rPr>
        <w:t>Bu mukavelede yeralan adreslerde olan değişiklikler taraflarca yazılı olarak bildirilmediği takdirde, bu adreslere yapılacak tebligatlar hukuken geçerlidi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 xml:space="preserve">UYGULAMA </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Mukavelenin uygulanmasında  POAŞ Gemi Ulaşım Müdürlüğü yetkilidir.</w:t>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rFonts w:eastAsia="Arial"/>
          <w:b/>
          <w:sz w:val="22"/>
          <w:u w:val="single"/>
          <w:lang w:val="tr-TR"/>
        </w:rPr>
        <w:t xml:space="preserve"> </w:t>
      </w:r>
      <w:r>
        <w:rPr>
          <w:b/>
          <w:sz w:val="22"/>
          <w:u w:val="single"/>
          <w:lang w:val="tr-TR"/>
        </w:rPr>
        <w:t>POAŞ’A TESLİM EDİLECEK BELGELE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ARMATÖR,  POAŞ'a GEMİ'nin beynelmilel bir kuruluşça tasdikli (en fazla 5 yılda  bir onaylanmış ) olan 2 takım yük tankları kalibrasyon cetveli, 2  takım resmi kuruluştan tasdikli ihrakiye tankları kalibrasyon cetveli ve 2 adet tankerin tasdikli genel arajman planını anlaşmanın  POAŞ ile imzalanmasında verecektir.  POAŞ ihtiyaç duyması halinde,  POAŞ tarafından kabul edilebilecek, bir teknik heyet veya kuruluş tarafından GEMİ kalibrasyon cetvellerinin yenilenmesini isteyebilecektir. ARMATÖR bu talebi en geç 20 gün içinde masrafı kendisine ait olmak üzere yerine getirecek ve yeni Kalibrasyon Cetvellerini  POAŞ’a verecektir. Tüm şartlarda anlaşma sağlandığı taktirde ,kira başlamadan önce Tankere Conditional Survey yapmak/yaptırmak ve sonuçlarına göre kiraya almak veya almamak  POAŞ opsiyonundadır.</w:t>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numPr>
          <w:ilvl w:val="0"/>
          <w:numId w:val="4"/>
        </w:numPr>
        <w:jc w:val="both"/>
        <w:rPr>
          <w:b/>
          <w:b/>
          <w:sz w:val="22"/>
          <w:u w:val="single"/>
          <w:lang w:val="tr-TR"/>
        </w:rPr>
      </w:pPr>
      <w:r>
        <w:rPr>
          <w:b/>
          <w:sz w:val="22"/>
          <w:u w:val="single"/>
          <w:lang w:val="tr-TR"/>
        </w:rPr>
        <w:t>HARÇ, RESİM VE VERGİLER</w:t>
      </w:r>
    </w:p>
    <w:p>
      <w:pPr>
        <w:pStyle w:val="Normal"/>
        <w:ind w:left="360" w:hanging="0"/>
        <w:jc w:val="both"/>
        <w:rPr>
          <w:b/>
          <w:b/>
          <w:sz w:val="22"/>
          <w:u w:val="single"/>
          <w:lang w:val="tr-TR"/>
        </w:rPr>
      </w:pPr>
      <w:r>
        <w:rPr>
          <w:b/>
          <w:sz w:val="22"/>
          <w:u w:val="single"/>
          <w:lang w:val="tr-TR"/>
        </w:rPr>
      </w:r>
    </w:p>
    <w:p>
      <w:pPr>
        <w:pStyle w:val="Normal"/>
        <w:jc w:val="both"/>
        <w:rPr>
          <w:b/>
          <w:b/>
          <w:bCs/>
          <w:sz w:val="22"/>
          <w:lang w:val="tr-TR"/>
        </w:rPr>
      </w:pPr>
      <w:r>
        <w:rPr>
          <w:b/>
          <w:bCs/>
          <w:sz w:val="22"/>
          <w:lang w:val="tr-TR"/>
        </w:rPr>
        <w:t>İş bu anlaşmadan dolayı meydana gelecek her türlü masraflar, Kira sözleşmesinin Noter onayı, Damga vergisi vs. ARMATÖR'e aittir. Bu sözleşme ve eklerinden dolayı oluşabilecek Her türlü vergi, resim ve harç ARMATÖR tarafından karşılanacaktır.</w:t>
      </w:r>
    </w:p>
    <w:p>
      <w:pPr>
        <w:pStyle w:val="Normal"/>
        <w:jc w:val="both"/>
        <w:rPr>
          <w:b/>
          <w:b/>
          <w:bCs/>
          <w:sz w:val="22"/>
          <w:lang w:val="tr-TR"/>
        </w:rPr>
      </w:pPr>
      <w:r>
        <w:rPr>
          <w:b/>
          <w:bCs/>
          <w:sz w:val="22"/>
          <w:lang w:val="tr-TR"/>
        </w:rPr>
      </w:r>
    </w:p>
    <w:p>
      <w:pPr>
        <w:pStyle w:val="Normal"/>
        <w:numPr>
          <w:ilvl w:val="0"/>
          <w:numId w:val="4"/>
        </w:numPr>
        <w:jc w:val="both"/>
        <w:rPr>
          <w:b/>
          <w:b/>
          <w:sz w:val="22"/>
          <w:lang w:val="tr-TR"/>
        </w:rPr>
      </w:pPr>
      <w:r>
        <w:rPr>
          <w:b/>
          <w:bCs/>
          <w:sz w:val="22"/>
          <w:lang w:val="tr-TR"/>
        </w:rPr>
        <w:t>ARMATÖR,</w:t>
      </w:r>
      <w:r>
        <w:rPr>
          <w:b/>
          <w:sz w:val="22"/>
          <w:lang w:val="tr-TR"/>
        </w:rPr>
        <w:t xml:space="preserve"> </w:t>
      </w:r>
      <w:r>
        <w:rPr>
          <w:b/>
          <w:bCs/>
          <w:sz w:val="22"/>
          <w:lang w:val="tr-TR"/>
        </w:rPr>
        <w:t xml:space="preserve"> POAŞ tarafından yayımlanacak emniyet</w:t>
      </w:r>
      <w:r>
        <w:rPr>
          <w:b/>
          <w:sz w:val="22"/>
          <w:lang w:val="tr-TR"/>
        </w:rPr>
        <w:t xml:space="preserve"> </w:t>
      </w:r>
      <w:r>
        <w:rPr>
          <w:b/>
          <w:bCs/>
          <w:sz w:val="22"/>
          <w:lang w:val="tr-TR"/>
        </w:rPr>
        <w:t>ve güvenlik ile ilgili prosedürlere</w:t>
      </w:r>
      <w:r>
        <w:rPr>
          <w:b/>
          <w:sz w:val="22"/>
          <w:lang w:val="tr-TR"/>
        </w:rPr>
        <w:t xml:space="preserve"> </w:t>
      </w:r>
      <w:r>
        <w:rPr>
          <w:b/>
          <w:bCs/>
          <w:sz w:val="22"/>
          <w:lang w:val="tr-TR"/>
        </w:rPr>
        <w:t>riayet edecek ve</w:t>
      </w:r>
      <w:r>
        <w:rPr>
          <w:b/>
          <w:sz w:val="22"/>
          <w:lang w:val="tr-TR"/>
        </w:rPr>
        <w:t xml:space="preserve"> </w:t>
      </w:r>
      <w:r>
        <w:rPr>
          <w:b/>
          <w:bCs/>
          <w:sz w:val="22"/>
          <w:lang w:val="tr-TR"/>
        </w:rPr>
        <w:t>prosedürlerde belirtilecek  önlemleri anında alacaktır.</w:t>
      </w:r>
    </w:p>
    <w:p>
      <w:pPr>
        <w:pStyle w:val="Normal"/>
        <w:jc w:val="both"/>
        <w:rPr>
          <w:b/>
          <w:b/>
          <w:bCs/>
          <w:sz w:val="22"/>
          <w:lang w:val="tr-TR"/>
        </w:rPr>
      </w:pPr>
      <w:r>
        <w:rPr>
          <w:b/>
          <w:bCs/>
          <w:sz w:val="22"/>
          <w:lang w:val="tr-TR"/>
        </w:rPr>
      </w:r>
    </w:p>
    <w:p>
      <w:pPr>
        <w:pStyle w:val="Normal"/>
        <w:numPr>
          <w:ilvl w:val="0"/>
          <w:numId w:val="4"/>
        </w:numPr>
        <w:jc w:val="both"/>
        <w:rPr>
          <w:b/>
          <w:b/>
          <w:sz w:val="22"/>
          <w:lang w:val="tr-TR"/>
        </w:rPr>
      </w:pPr>
      <w:r>
        <w:rPr>
          <w:b/>
          <w:bCs/>
          <w:sz w:val="22"/>
          <w:lang w:val="tr-TR"/>
        </w:rPr>
        <w:t>İşbu sözleşmede geçen her türlü fesih hakkından dolayı, ARMATÖR,  POAŞ’dan herhangi bir hak ve tazminat talep edemeyecektir.</w:t>
      </w:r>
      <w:r>
        <w:rPr>
          <w:b/>
          <w:sz w:val="22"/>
          <w:lang w:val="tr-TR"/>
        </w:rPr>
        <w:t xml:space="preserve"> </w:t>
      </w:r>
    </w:p>
    <w:p>
      <w:pPr>
        <w:pStyle w:val="Normal"/>
        <w:jc w:val="both"/>
        <w:rPr>
          <w:b/>
          <w:b/>
          <w:bCs/>
          <w:sz w:val="22"/>
          <w:lang w:val="tr-TR"/>
        </w:rPr>
      </w:pPr>
      <w:r>
        <w:rPr>
          <w:b/>
          <w:bCs/>
          <w:sz w:val="22"/>
          <w:lang w:val="tr-TR"/>
        </w:rPr>
      </w:r>
    </w:p>
    <w:p>
      <w:pPr>
        <w:pStyle w:val="Normal"/>
        <w:numPr>
          <w:ilvl w:val="0"/>
          <w:numId w:val="4"/>
        </w:numPr>
        <w:jc w:val="both"/>
        <w:rPr>
          <w:b/>
          <w:b/>
          <w:sz w:val="22"/>
          <w:lang w:val="tr-TR"/>
        </w:rPr>
      </w:pPr>
      <w:r>
        <w:rPr>
          <w:b/>
          <w:bCs/>
          <w:sz w:val="22"/>
          <w:lang w:val="tr-TR"/>
        </w:rPr>
        <w:t>ARMATÖR,  POAŞ’ın  yazılı onayını almadan bu sözleşmeden doğan hak ve</w:t>
      </w:r>
      <w:r>
        <w:rPr>
          <w:b/>
          <w:sz w:val="22"/>
          <w:lang w:val="tr-TR"/>
        </w:rPr>
        <w:t xml:space="preserve"> </w:t>
      </w:r>
      <w:r>
        <w:rPr>
          <w:b/>
          <w:bCs/>
          <w:sz w:val="22"/>
          <w:lang w:val="tr-TR"/>
        </w:rPr>
        <w:t>yükümlülüklerini üçüncü şahıslara devretme hakkına sahip değildir. Ancak  POAŞ, bu sözleşmeden doğan hak ve yükümlülüklerini kendisinin belirleyeceği bir kuruluşa devretme hakkına sahiptir.  POAŞ’ın belirleyeceği  kuruluş bu sözleşmeye her maddesi ile taraf olacağını şimdiden kabul eder. ARMATÖR bu konudaki tüm itiraz ve taleplerinden gayrikabili rücu feragat ettiğini beyan eder.</w:t>
      </w:r>
    </w:p>
    <w:p>
      <w:pPr>
        <w:pStyle w:val="Normal"/>
        <w:jc w:val="both"/>
        <w:rPr>
          <w:b/>
          <w:b/>
          <w:sz w:val="22"/>
          <w:lang w:val="tr-TR"/>
        </w:rPr>
      </w:pPr>
      <w:r>
        <w:rPr>
          <w:b/>
          <w:sz w:val="22"/>
          <w:lang w:val="tr-TR"/>
        </w:rPr>
      </w:r>
    </w:p>
    <w:p>
      <w:pPr>
        <w:pStyle w:val="Normal"/>
        <w:numPr>
          <w:ilvl w:val="0"/>
          <w:numId w:val="4"/>
        </w:numPr>
        <w:jc w:val="both"/>
        <w:rPr>
          <w:b/>
          <w:b/>
          <w:sz w:val="22"/>
          <w:lang w:val="tr-TR"/>
        </w:rPr>
      </w:pPr>
      <w:r>
        <w:rPr>
          <w:b/>
          <w:bCs/>
          <w:sz w:val="22"/>
          <w:lang w:val="tr-TR"/>
        </w:rPr>
        <w:t>İhale Şartnamesi ve aşağıda belirtilen ekler bu mukavelenin tamamlayıcısı olduğundan, mukavelenin uygulanmasında birlikte mütalaa edilecektir.</w:t>
      </w:r>
      <w:r>
        <w:rPr>
          <w:b/>
          <w:sz w:val="22"/>
          <w:lang w:val="tr-TR"/>
        </w:rPr>
        <w:t xml:space="preserve"> </w:t>
      </w:r>
    </w:p>
    <w:p>
      <w:pPr>
        <w:pStyle w:val="Normal"/>
        <w:ind w:firstLine="360"/>
        <w:jc w:val="both"/>
        <w:rPr>
          <w:b/>
          <w:b/>
          <w:bCs/>
          <w:sz w:val="22"/>
          <w:lang w:val="tr-TR"/>
        </w:rPr>
      </w:pPr>
      <w:r>
        <w:rPr>
          <w:b/>
          <w:bCs/>
          <w:sz w:val="22"/>
          <w:lang w:val="tr-TR"/>
        </w:rPr>
        <w:t>1- 1 adet Tanker nitelik ve karakteristiklerini gösterir liste</w:t>
      </w:r>
    </w:p>
    <w:p>
      <w:pPr>
        <w:pStyle w:val="Normal"/>
        <w:ind w:left="360" w:hanging="0"/>
        <w:jc w:val="both"/>
        <w:rPr>
          <w:b/>
          <w:b/>
          <w:bCs/>
          <w:sz w:val="22"/>
          <w:lang w:val="tr-TR"/>
        </w:rPr>
      </w:pPr>
      <w:r>
        <w:rPr>
          <w:b/>
          <w:bCs/>
          <w:sz w:val="22"/>
          <w:lang w:val="tr-TR"/>
        </w:rPr>
        <w:t>2- Petrol Ofisi A.Ş. Genel Müdürlüğü  Yükleme Boşaltma Genel Esasları</w:t>
      </w:r>
    </w:p>
    <w:p>
      <w:pPr>
        <w:pStyle w:val="Normal"/>
        <w:ind w:left="360" w:hanging="0"/>
        <w:jc w:val="both"/>
        <w:rPr>
          <w:b/>
          <w:b/>
          <w:bCs/>
          <w:sz w:val="22"/>
          <w:lang w:val="tr-TR"/>
        </w:rPr>
      </w:pPr>
      <w:r>
        <w:rPr>
          <w:b/>
          <w:bCs/>
          <w:sz w:val="22"/>
          <w:lang w:val="tr-TR"/>
        </w:rPr>
        <w:t xml:space="preserve">3- Kiraya giriş tesbit protokolü      </w:t>
      </w:r>
    </w:p>
    <w:p>
      <w:pPr>
        <w:pStyle w:val="Normal"/>
        <w:ind w:left="360" w:hanging="0"/>
        <w:jc w:val="both"/>
        <w:rPr>
          <w:b/>
          <w:b/>
          <w:bCs/>
          <w:sz w:val="22"/>
          <w:lang w:val="tr-TR"/>
        </w:rPr>
      </w:pPr>
      <w:r>
        <w:rPr>
          <w:b/>
          <w:bCs/>
          <w:sz w:val="22"/>
          <w:lang w:val="tr-TR"/>
        </w:rPr>
      </w:r>
    </w:p>
    <w:p>
      <w:pPr>
        <w:pStyle w:val="Normal"/>
        <w:numPr>
          <w:ilvl w:val="0"/>
          <w:numId w:val="4"/>
        </w:numPr>
        <w:jc w:val="both"/>
        <w:rPr>
          <w:b/>
          <w:b/>
          <w:sz w:val="22"/>
          <w:lang w:val="tr-TR"/>
        </w:rPr>
      </w:pPr>
      <w:r>
        <w:rPr>
          <w:b/>
          <w:bCs/>
          <w:sz w:val="22"/>
          <w:lang w:val="tr-TR"/>
        </w:rPr>
        <w:t>İş bu mukavele bu maddeyle birlikte 51 maddeden ibaret olup ........................ günü taraflarca</w:t>
      </w:r>
      <w:r>
        <w:rPr>
          <w:b/>
          <w:sz w:val="22"/>
          <w:lang w:val="tr-TR"/>
        </w:rPr>
        <w:t xml:space="preserve"> </w:t>
      </w:r>
      <w:r>
        <w:rPr>
          <w:b/>
          <w:i/>
          <w:sz w:val="22"/>
          <w:lang w:val="tr-TR"/>
        </w:rPr>
        <w:t xml:space="preserve">   1 </w:t>
      </w:r>
      <w:r>
        <w:rPr>
          <w:b/>
          <w:bCs/>
          <w:sz w:val="22"/>
          <w:lang w:val="tr-TR"/>
        </w:rPr>
        <w:t>nüsha olarak imza edilmiştir.</w:t>
      </w:r>
    </w:p>
    <w:p>
      <w:pPr>
        <w:pStyle w:val="Normal"/>
        <w:ind w:firstLine="360"/>
        <w:jc w:val="both"/>
        <w:rPr>
          <w:b/>
          <w:b/>
          <w:bCs/>
          <w:sz w:val="22"/>
          <w:lang w:val="tr-TR"/>
        </w:rPr>
      </w:pPr>
      <w:r>
        <w:rPr>
          <w:b/>
          <w:bCs/>
          <w:sz w:val="22"/>
          <w:lang w:val="tr-TR"/>
        </w:rPr>
      </w:r>
    </w:p>
    <w:p>
      <w:pPr>
        <w:pStyle w:val="Normal"/>
        <w:jc w:val="both"/>
        <w:rPr>
          <w:bCs/>
          <w:sz w:val="22"/>
          <w:lang w:val="tr-TR"/>
        </w:rPr>
      </w:pPr>
      <w:r>
        <w:rPr>
          <w:bCs/>
          <w:sz w:val="22"/>
          <w:lang w:val="tr-TR"/>
        </w:rPr>
      </w:r>
    </w:p>
    <w:p>
      <w:pPr>
        <w:pStyle w:val="Normal"/>
        <w:ind w:left="360" w:hanging="0"/>
        <w:jc w:val="both"/>
        <w:rPr>
          <w:b/>
          <w:b/>
          <w:sz w:val="22"/>
          <w:lang w:val="tr-TR"/>
        </w:rPr>
      </w:pPr>
      <w:r>
        <w:rPr>
          <w:sz w:val="22"/>
          <w:lang w:val="tr-TR"/>
        </w:rPr>
        <w:t>İrtibat Detayları :</w:t>
      </w:r>
    </w:p>
    <w:p>
      <w:pPr>
        <w:pStyle w:val="Normal"/>
        <w:ind w:left="4875" w:hanging="4515"/>
        <w:jc w:val="both"/>
        <w:rPr>
          <w:b/>
          <w:b/>
          <w:sz w:val="22"/>
          <w:lang w:val="tr-TR"/>
        </w:rPr>
      </w:pPr>
      <w:r>
        <w:rPr>
          <w:rFonts w:eastAsia="Arial"/>
          <w:b/>
          <w:sz w:val="22"/>
          <w:lang w:val="tr-TR"/>
        </w:rPr>
        <w:t xml:space="preserve"> </w:t>
      </w:r>
      <w:r>
        <w:rPr>
          <w:b/>
          <w:sz w:val="22"/>
          <w:lang w:val="tr-TR"/>
        </w:rPr>
        <w:t>Petrol Ofisi A.Ş.</w:t>
        <w:tab/>
        <w:t xml:space="preserve">      Armatör</w:t>
      </w:r>
    </w:p>
    <w:p>
      <w:pPr>
        <w:pStyle w:val="Normal"/>
        <w:ind w:left="4875" w:hanging="4515"/>
        <w:jc w:val="both"/>
        <w:rPr>
          <w:b/>
          <w:b/>
          <w:sz w:val="22"/>
          <w:lang w:val="tr-TR"/>
        </w:rPr>
      </w:pPr>
      <w:r>
        <w:rPr>
          <w:rFonts w:eastAsia="Arial"/>
          <w:b/>
          <w:sz w:val="22"/>
          <w:lang w:val="tr-TR"/>
        </w:rPr>
        <w:t xml:space="preserve">                                                                         </w:t>
      </w:r>
    </w:p>
    <w:p>
      <w:pPr>
        <w:pStyle w:val="Normal"/>
        <w:ind w:left="4875" w:hanging="4515"/>
        <w:jc w:val="both"/>
        <w:rPr>
          <w:b/>
          <w:b/>
          <w:sz w:val="22"/>
          <w:lang w:val="tr-TR"/>
        </w:rPr>
      </w:pPr>
      <w:r>
        <w:rPr>
          <w:b/>
          <w:sz w:val="22"/>
          <w:lang w:val="tr-TR"/>
        </w:rPr>
      </w:r>
    </w:p>
    <w:tbl>
      <w:tblPr>
        <w:tblW w:w="9552" w:type="dxa"/>
        <w:jc w:val="center"/>
        <w:tblInd w:w="0" w:type="dxa"/>
        <w:tblLayout w:type="fixed"/>
        <w:tblCellMar>
          <w:top w:w="0" w:type="dxa"/>
          <w:left w:w="108" w:type="dxa"/>
          <w:bottom w:w="0" w:type="dxa"/>
          <w:right w:w="108" w:type="dxa"/>
        </w:tblCellMar>
      </w:tblPr>
      <w:tblGrid>
        <w:gridCol w:w="4776"/>
        <w:gridCol w:w="4776"/>
      </w:tblGrid>
      <w:tr>
        <w:trPr/>
        <w:tc>
          <w:tcPr>
            <w:tcW w:w="4776" w:type="dxa"/>
            <w:tcBorders/>
          </w:tcPr>
          <w:p>
            <w:pPr>
              <w:pStyle w:val="Normal"/>
              <w:jc w:val="both"/>
              <w:rPr>
                <w:sz w:val="22"/>
                <w:lang w:val="tr-TR"/>
              </w:rPr>
            </w:pPr>
            <w:r>
              <w:rPr>
                <w:sz w:val="22"/>
                <w:lang w:val="tr-TR"/>
              </w:rPr>
              <w:t>Adres:</w:t>
            </w:r>
          </w:p>
          <w:p>
            <w:pPr>
              <w:pStyle w:val="Normal"/>
              <w:jc w:val="both"/>
              <w:rPr>
                <w:lang w:val="tr-TR"/>
              </w:rPr>
            </w:pPr>
            <w:r>
              <w:rPr>
                <w:lang w:val="tr-TR"/>
              </w:rPr>
              <w:t>Eski Büyükdere Cad. No: 33/37 Maslak / Istanbul</w:t>
            </w:r>
          </w:p>
          <w:p>
            <w:pPr>
              <w:pStyle w:val="Normal"/>
              <w:jc w:val="both"/>
              <w:rPr>
                <w:lang w:val="tr-TR"/>
              </w:rPr>
            </w:pPr>
            <w:r>
              <w:rPr>
                <w:lang w:val="tr-TR"/>
              </w:rPr>
              <w:t xml:space="preserve">Telefon : </w:t>
            </w:r>
          </w:p>
          <w:p>
            <w:pPr>
              <w:pStyle w:val="Normal"/>
              <w:jc w:val="both"/>
              <w:rPr>
                <w:lang w:val="tr-TR"/>
              </w:rPr>
            </w:pPr>
            <w:r>
              <w:rPr>
                <w:lang w:val="tr-TR"/>
              </w:rPr>
              <w:t>0212 329 16 24</w:t>
            </w:r>
          </w:p>
          <w:p>
            <w:pPr>
              <w:pStyle w:val="Normal"/>
              <w:jc w:val="both"/>
              <w:rPr>
                <w:lang w:val="tr-TR"/>
              </w:rPr>
            </w:pPr>
            <w:r>
              <w:rPr>
                <w:lang w:val="tr-TR"/>
              </w:rPr>
              <w:t>Faks :</w:t>
            </w:r>
          </w:p>
          <w:p>
            <w:pPr>
              <w:pStyle w:val="Normal"/>
              <w:jc w:val="both"/>
              <w:rPr>
                <w:lang w:val="tr-TR"/>
              </w:rPr>
            </w:pPr>
            <w:r>
              <w:rPr>
                <w:lang w:val="tr-TR"/>
              </w:rPr>
              <w:t>0212 329 18 90</w:t>
            </w:r>
          </w:p>
          <w:p>
            <w:pPr>
              <w:pStyle w:val="Normal"/>
              <w:jc w:val="both"/>
              <w:rPr>
                <w:lang w:val="tr-TR"/>
              </w:rPr>
            </w:pPr>
            <w:r>
              <w:rPr>
                <w:lang w:val="tr-TR"/>
              </w:rPr>
              <w:t>E-Posta:</w:t>
            </w:r>
          </w:p>
          <w:p>
            <w:pPr>
              <w:pStyle w:val="Normal"/>
              <w:jc w:val="both"/>
              <w:rPr>
                <w:lang w:val="tr-TR"/>
              </w:rPr>
            </w:pPr>
            <w:hyperlink r:id="rId2">
              <w:r>
                <w:rPr>
                  <w:rStyle w:val="InternetLink"/>
                  <w:lang w:val="tr-TR"/>
                </w:rPr>
                <w:t>pogum@poas.com.tr</w:t>
              </w:r>
            </w:hyperlink>
          </w:p>
        </w:tc>
        <w:tc>
          <w:tcPr>
            <w:tcW w:w="4776" w:type="dxa"/>
            <w:tcBorders/>
          </w:tcPr>
          <w:p>
            <w:pPr>
              <w:pStyle w:val="Normal"/>
              <w:jc w:val="both"/>
              <w:rPr>
                <w:lang w:val="tr-TR"/>
              </w:rPr>
            </w:pPr>
            <w:r>
              <w:rPr>
                <w:sz w:val="22"/>
                <w:lang w:val="tr-TR"/>
              </w:rPr>
              <w:t>Adres:</w:t>
            </w:r>
            <w:r>
              <w:rPr>
                <w:bCs/>
                <w:sz w:val="22"/>
                <w:lang w:val="tr-TR"/>
              </w:rPr>
              <w:t xml:space="preserve"> </w:t>
            </w:r>
          </w:p>
          <w:p>
            <w:pPr>
              <w:pStyle w:val="Normal"/>
              <w:keepNext w:val="true"/>
              <w:numPr>
                <w:ilvl w:val="0"/>
                <w:numId w:val="0"/>
              </w:numPr>
              <w:jc w:val="both"/>
              <w:outlineLvl w:val="2"/>
              <w:rPr>
                <w:lang w:val="tr-TR"/>
              </w:rPr>
            </w:pPr>
            <w:r>
              <w:rPr>
                <w:lang w:val="tr-TR"/>
              </w:rPr>
              <w:t>Telefon:</w:t>
            </w:r>
          </w:p>
          <w:p>
            <w:pPr>
              <w:pStyle w:val="Normal"/>
              <w:keepNext w:val="true"/>
              <w:numPr>
                <w:ilvl w:val="0"/>
                <w:numId w:val="0"/>
              </w:numPr>
              <w:jc w:val="both"/>
              <w:outlineLvl w:val="2"/>
              <w:rPr>
                <w:lang w:val="tr-TR"/>
              </w:rPr>
            </w:pPr>
            <w:r>
              <w:rPr>
                <w:lang w:val="tr-TR"/>
              </w:rPr>
              <w:t>Faks:</w:t>
            </w:r>
          </w:p>
          <w:p>
            <w:pPr>
              <w:pStyle w:val="Normal"/>
              <w:keepNext w:val="true"/>
              <w:numPr>
                <w:ilvl w:val="0"/>
                <w:numId w:val="0"/>
              </w:numPr>
              <w:jc w:val="both"/>
              <w:outlineLvl w:val="2"/>
              <w:rPr>
                <w:lang w:val="tr-TR"/>
              </w:rPr>
            </w:pPr>
            <w:r>
              <w:rPr>
                <w:lang w:val="tr-TR"/>
              </w:rPr>
              <w:t>E-Posta:</w:t>
            </w:r>
          </w:p>
          <w:p>
            <w:pPr>
              <w:pStyle w:val="Normal"/>
              <w:keepNext w:val="true"/>
              <w:numPr>
                <w:ilvl w:val="0"/>
                <w:numId w:val="0"/>
              </w:numPr>
              <w:jc w:val="both"/>
              <w:outlineLvl w:val="2"/>
              <w:rPr>
                <w:lang w:val="tr-TR"/>
              </w:rPr>
            </w:pPr>
            <w:r>
              <w:rPr>
                <w:lang w:val="tr-TR"/>
              </w:rPr>
            </w:r>
          </w:p>
          <w:p>
            <w:pPr>
              <w:pStyle w:val="Normal"/>
              <w:keepNext w:val="true"/>
              <w:numPr>
                <w:ilvl w:val="0"/>
                <w:numId w:val="0"/>
              </w:numPr>
              <w:jc w:val="both"/>
              <w:outlineLvl w:val="2"/>
              <w:rPr>
                <w:lang w:val="tr-TR"/>
              </w:rPr>
            </w:pPr>
            <w:r>
              <w:rPr>
                <w:lang w:val="tr-TR"/>
              </w:rPr>
            </w:r>
          </w:p>
        </w:tc>
      </w:tr>
      <w:tr>
        <w:trPr/>
        <w:tc>
          <w:tcPr>
            <w:tcW w:w="4776" w:type="dxa"/>
            <w:tcBorders/>
          </w:tcPr>
          <w:p>
            <w:pPr>
              <w:pStyle w:val="Normal"/>
              <w:jc w:val="both"/>
              <w:rPr>
                <w:lang w:val="tr-TR"/>
              </w:rPr>
            </w:pPr>
            <w:r>
              <w:rPr>
                <w:rFonts w:eastAsia="Arial"/>
                <w:lang w:val="tr-TR"/>
              </w:rPr>
              <w:t xml:space="preserve"> </w:t>
            </w:r>
            <w:r>
              <w:rPr>
                <w:lang w:val="tr-TR"/>
              </w:rPr>
              <w:t>PETROL OFİSİ A.Ş.</w:t>
            </w:r>
          </w:p>
        </w:tc>
        <w:tc>
          <w:tcPr>
            <w:tcW w:w="4776" w:type="dxa"/>
            <w:tcBorders/>
          </w:tcPr>
          <w:p>
            <w:pPr>
              <w:pStyle w:val="Normal"/>
              <w:jc w:val="both"/>
              <w:rPr>
                <w:lang w:val="tr-TR"/>
              </w:rPr>
            </w:pPr>
            <w:r>
              <w:rPr>
                <w:lang w:val="tr-TR"/>
              </w:rPr>
              <w:t>ARMATÖR</w:t>
            </w:r>
          </w:p>
        </w:tc>
      </w:tr>
    </w:tbl>
    <w:p>
      <w:pPr>
        <w:pStyle w:val="Normal"/>
        <w:jc w:val="both"/>
        <w:rPr>
          <w:lang w:val="tr-TR"/>
        </w:rPr>
      </w:pPr>
      <w:r>
        <w:rPr>
          <w:lang w:val="tr-TR"/>
        </w:rPr>
      </w:r>
    </w:p>
    <w:sectPr>
      <w:footerReference w:type="default" r:id="rId3"/>
      <w:type w:val="nextPage"/>
      <w:pgSz w:w="11906" w:h="16838"/>
      <w:pgMar w:left="1276" w:right="992" w:gutter="227" w:header="0" w:top="737" w:footer="567" w:bottom="623"/>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Tahoma">
    <w:charset w:val="a2"/>
    <w:family w:val="swiss"/>
    <w:pitch w:val="variable"/>
  </w:font>
  <w:font w:name="Verdan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lang w:val="fr-FR"/>
      </w:rPr>
    </w:pPr>
    <w:r>
      <w:rPr>
        <w:sz w:val="19"/>
        <w:lang w:val="fr-FR"/>
      </w:rPr>
      <w:t xml:space="preserve"> </w:t>
    </w:r>
    <w:r>
      <w:rPr>
        <w:sz w:val="19"/>
        <w:lang w:val="fr-FR"/>
      </w:rPr>
      <w:t>POAŞ T/c Sözleşme Rev : 10.05.2013</w:t>
      <w:tab/>
    </w:r>
    <w:r>
      <w:rPr>
        <w:sz w:val="19"/>
        <w:lang w:val="tr-TR" w:eastAsia="en-US"/>
      </w:rPr>
      <w:drawing>
        <wp:inline distT="0" distB="0" distL="0" distR="0">
          <wp:extent cx="347345" cy="30734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5" t="-56" r="-45" b="-56"/>
                  <a:stretch>
                    <a:fillRect/>
                  </a:stretch>
                </pic:blipFill>
                <pic:spPr bwMode="auto">
                  <a:xfrm>
                    <a:off x="0" y="0"/>
                    <a:ext cx="347345" cy="307340"/>
                  </a:xfrm>
                  <a:prstGeom prst="rect">
                    <a:avLst/>
                  </a:prstGeom>
                </pic:spPr>
              </pic:pic>
            </a:graphicData>
          </a:graphic>
        </wp:inline>
      </w:drawing>
    </w:r>
    <w:r>
      <w:rPr>
        <w:sz w:val="19"/>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sz w:val="19"/>
        <w:lang w:val="fr-FR"/>
      </w:rPr>
    </w:pPr>
    <w:r>
      <w:rPr>
        <w:sz w:val="1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3"/>
      <w:szCs w:val="20"/>
      <w:u w:val="single"/>
      <w:lang w:val="tr-TR"/>
    </w:rPr>
  </w:style>
  <w:style w:type="paragraph" w:styleId="Heading2">
    <w:name w:val="Heading 2"/>
    <w:basedOn w:val="Normal"/>
    <w:next w:val="Normal"/>
    <w:qFormat/>
    <w:pPr>
      <w:keepNext w:val="true"/>
      <w:numPr>
        <w:ilvl w:val="1"/>
        <w:numId w:val="1"/>
      </w:numPr>
      <w:jc w:val="both"/>
      <w:outlineLvl w:val="1"/>
    </w:pPr>
    <w:rPr>
      <w:b/>
      <w:sz w:val="24"/>
      <w:szCs w:val="20"/>
      <w:lang w:val="tr-TR"/>
    </w:rPr>
  </w:style>
  <w:style w:type="paragraph" w:styleId="Heading3">
    <w:name w:val="Heading 3"/>
    <w:basedOn w:val="Normal"/>
    <w:next w:val="Normal"/>
    <w:qFormat/>
    <w:pPr>
      <w:keepNext w:val="true"/>
      <w:numPr>
        <w:ilvl w:val="2"/>
        <w:numId w:val="1"/>
      </w:numPr>
      <w:jc w:val="center"/>
      <w:outlineLvl w:val="2"/>
    </w:pPr>
    <w:rPr>
      <w:b/>
      <w:sz w:val="24"/>
      <w:szCs w:val="20"/>
      <w:lang w:val="tr-TR"/>
    </w:rPr>
  </w:style>
  <w:style w:type="paragraph" w:styleId="Heading4">
    <w:name w:val="Heading 4"/>
    <w:basedOn w:val="Normal"/>
    <w:next w:val="Normal"/>
    <w:qFormat/>
    <w:pPr>
      <w:keepNext w:val="true"/>
      <w:numPr>
        <w:ilvl w:val="3"/>
        <w:numId w:val="1"/>
      </w:numPr>
      <w:outlineLvl w:val="3"/>
    </w:pPr>
    <w:rPr>
      <w:b/>
      <w:sz w:val="24"/>
      <w:szCs w:val="20"/>
      <w:lang w:val="tr-T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96"/>
      <w:szCs w:val="20"/>
      <w:lang w:val="tr-T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FFFF00"/>
      <w:sz w:val="144"/>
      <w:szCs w:val="20"/>
      <w:lang w:val="tr-TR"/>
    </w:rPr>
  </w:style>
  <w:style w:type="paragraph" w:styleId="Heading7">
    <w:name w:val="Heading 7"/>
    <w:basedOn w:val="Normal"/>
    <w:next w:val="Normal"/>
    <w:qFormat/>
    <w:pPr>
      <w:keepNext w:val="true"/>
      <w:numPr>
        <w:ilvl w:val="6"/>
        <w:numId w:val="1"/>
      </w:numPr>
      <w:jc w:val="both"/>
      <w:outlineLvl w:val="6"/>
    </w:pPr>
    <w:rPr>
      <w:sz w:val="24"/>
      <w:szCs w:val="20"/>
      <w:lang w:val="tr-TR"/>
    </w:rPr>
  </w:style>
  <w:style w:type="paragraph" w:styleId="Heading8">
    <w:name w:val="Heading 8"/>
    <w:basedOn w:val="Normal"/>
    <w:next w:val="Normal"/>
    <w:qFormat/>
    <w:pPr>
      <w:keepNext w:val="true"/>
      <w:numPr>
        <w:ilvl w:val="7"/>
        <w:numId w:val="1"/>
      </w:numPr>
      <w:jc w:val="both"/>
      <w:outlineLvl w:val="7"/>
    </w:pPr>
    <w:rPr>
      <w:i/>
      <w:sz w:val="24"/>
      <w:szCs w:val="20"/>
      <w:lang w:val="tr-TR"/>
    </w:rPr>
  </w:style>
  <w:style w:type="paragraph" w:styleId="Heading9">
    <w:name w:val="Heading 9"/>
    <w:basedOn w:val="Normal"/>
    <w:next w:val="Normal"/>
    <w:qFormat/>
    <w:pPr>
      <w:keepNext w:val="true"/>
      <w:numPr>
        <w:ilvl w:val="8"/>
        <w:numId w:val="1"/>
      </w:numPr>
      <w:outlineLvl w:val="8"/>
    </w:pPr>
    <w:rPr>
      <w:i/>
      <w:sz w:val="24"/>
      <w:szCs w:val="20"/>
      <w:lang w:val="tr-TR"/>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3"/>
      <w:szCs w:val="20"/>
    </w:rPr>
  </w:style>
  <w:style w:type="paragraph" w:styleId="List">
    <w:name w:val="List"/>
    <w:basedOn w:val="Normal"/>
    <w:pPr>
      <w:ind w:left="283"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rFonts w:ascii="Times New Roman" w:hAnsi="Times New Roman" w:cs="Times New Roman"/>
      <w:szCs w:val="20"/>
    </w:rPr>
  </w:style>
  <w:style w:type="paragraph" w:styleId="BodyText2">
    <w:name w:val="Body Text 2"/>
    <w:basedOn w:val="Normal"/>
    <w:qFormat/>
    <w:pPr>
      <w:jc w:val="both"/>
    </w:pPr>
    <w:rPr>
      <w:sz w:val="23"/>
      <w:szCs w:val="20"/>
      <w:lang w:val="tr-TR"/>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jc w:val="both"/>
    </w:pPr>
    <w:rPr>
      <w:sz w:val="24"/>
      <w:szCs w:val="20"/>
      <w:lang w:val="tr-TR"/>
    </w:rPr>
  </w:style>
  <w:style w:type="paragraph" w:styleId="List2">
    <w:name w:val="List Bullet 3"/>
    <w:basedOn w:val="Normal"/>
    <w:pPr>
      <w:ind w:left="566" w:hanging="283"/>
    </w:pPr>
    <w:rPr>
      <w:rFonts w:ascii="Times New Roman" w:hAnsi="Times New Roman" w:cs="Times New Roman"/>
      <w:szCs w:val="20"/>
    </w:rPr>
  </w:style>
  <w:style w:type="paragraph" w:styleId="List3">
    <w:name w:val="List Bullet 4"/>
    <w:basedOn w:val="Normal"/>
    <w:pPr>
      <w:ind w:left="849" w:hanging="283"/>
    </w:pPr>
    <w:rPr>
      <w:rFonts w:ascii="Times New Roman" w:hAnsi="Times New Roman" w:cs="Times New Roman"/>
      <w:szCs w:val="20"/>
    </w:rPr>
  </w:style>
  <w:style w:type="paragraph" w:styleId="List4">
    <w:name w:val="List Bullet 5"/>
    <w:basedOn w:val="Normal"/>
    <w:pPr>
      <w:ind w:left="1132" w:hanging="283"/>
    </w:pPr>
    <w:rPr>
      <w:rFonts w:ascii="Times New Roman" w:hAnsi="Times New Roman" w:cs="Times New Roman"/>
      <w:szCs w:val="20"/>
    </w:rPr>
  </w:style>
  <w:style w:type="paragraph" w:styleId="List5">
    <w:name w:val="List Number"/>
    <w:basedOn w:val="Normal"/>
    <w:pPr>
      <w:ind w:left="1415" w:hanging="283"/>
    </w:pPr>
    <w:rPr>
      <w:rFonts w:ascii="Times New Roman" w:hAnsi="Times New Roman" w:cs="Times New Roman"/>
      <w:szCs w:val="20"/>
    </w:rPr>
  </w:style>
  <w:style w:type="paragraph" w:styleId="ListContinue">
    <w:name w:val="List Continue"/>
    <w:basedOn w:val="Normal"/>
    <w:qFormat/>
    <w:pPr>
      <w:spacing w:before="0" w:after="120"/>
      <w:ind w:left="283" w:hanging="0"/>
    </w:pPr>
    <w:rPr>
      <w:rFonts w:ascii="Times New Roman" w:hAnsi="Times New Roman" w:cs="Times New Roman"/>
      <w:szCs w:val="20"/>
    </w:rPr>
  </w:style>
  <w:style w:type="paragraph" w:styleId="ListContinue2">
    <w:name w:val="List Continue 2"/>
    <w:basedOn w:val="Normal"/>
    <w:qFormat/>
    <w:pPr>
      <w:spacing w:before="0" w:after="120"/>
      <w:ind w:left="566" w:hanging="0"/>
    </w:pPr>
    <w:rPr>
      <w:rFonts w:ascii="Times New Roman" w:hAnsi="Times New Roman" w:cs="Times New Roman"/>
      <w:szCs w:val="20"/>
    </w:rPr>
  </w:style>
  <w:style w:type="paragraph" w:styleId="ListContinue3">
    <w:name w:val="List Continue 3"/>
    <w:basedOn w:val="Normal"/>
    <w:qFormat/>
    <w:pPr>
      <w:spacing w:before="0" w:after="120"/>
      <w:ind w:left="849" w:hanging="0"/>
    </w:pPr>
    <w:rPr>
      <w:rFonts w:ascii="Times New Roman" w:hAnsi="Times New Roman" w:cs="Times New Roman"/>
      <w:szCs w:val="20"/>
    </w:rPr>
  </w:style>
  <w:style w:type="paragraph" w:styleId="ListContinue4">
    <w:name w:val="List Continue 4"/>
    <w:basedOn w:val="Normal"/>
    <w:qFormat/>
    <w:pPr>
      <w:spacing w:before="0" w:after="120"/>
      <w:ind w:left="1132" w:hanging="0"/>
    </w:pPr>
    <w:rPr>
      <w:rFonts w:ascii="Times New Roman" w:hAnsi="Times New Roman" w:cs="Times New Roman"/>
      <w:szCs w:val="20"/>
    </w:rPr>
  </w:style>
  <w:style w:type="paragraph" w:styleId="Subtitle">
    <w:name w:val="Subtitle"/>
    <w:basedOn w:val="Normal"/>
    <w:next w:val="TextBody"/>
    <w:qFormat/>
    <w:pPr>
      <w:spacing w:before="0" w:after="60"/>
      <w:jc w:val="center"/>
      <w:outlineLvl w:val="1"/>
    </w:pPr>
    <w:rPr>
      <w:rFonts w:cs="Arial"/>
      <w:sz w:val="24"/>
    </w:rPr>
  </w:style>
  <w:style w:type="paragraph" w:styleId="BodyTextIndent2">
    <w:name w:val="Body Text Indent 2"/>
    <w:basedOn w:val="Normal"/>
    <w:qFormat/>
    <w:pPr>
      <w:ind w:left="360" w:hanging="0"/>
      <w:jc w:val="both"/>
    </w:pPr>
    <w:rPr>
      <w:bCs/>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um@poas.com.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28:00Z</dcterms:created>
  <dc:creator>KANAT KIZILDEMIR</dc:creator>
  <dc:description/>
  <cp:keywords/>
  <dc:language>en-US</dc:language>
  <cp:lastModifiedBy>Nihal Cansu Akbaba</cp:lastModifiedBy>
  <cp:lastPrinted>2010-06-30T11:25:00Z</cp:lastPrinted>
  <dcterms:modified xsi:type="dcterms:W3CDTF">2019-04-03T11:41:00Z</dcterms:modified>
  <cp:revision>4</cp:revision>
  <dc:subject/>
  <dc:title>            </dc:title>
</cp:coreProperties>
</file>